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akub Schikaneder (1855-19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 svědectví k obrazovému snění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ermín konání: 25. února – 3. května 20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ermín vernisáže: v úterý 24. února 2015 v 17 h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konání: KGVUZ, přízemí 14. budovy, 14I15 BAŤŮV INSTIT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átorka: Pavlína Pyšn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tava koncipovaná ze sbírkových fondů veřejných galerií a muzeí výběrově představuje malířskou tvorbu Jakuba Schikanedera (1855-1924). Prezentuje stěžejní námětové okruhy umělcova díla s důrazem na ty oblasti, jež mají své zastoupení ve sbírce pořadatelské instituce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ub Schikaneder je význačným českým malířem přelomu 19. a 20. století. Počátky jeho samostatné umělecké tvorby se datují již do sedmdesátých let 19. století, kdy začal navštěvovat Akademii výtvarných umění v Praze a ve studiích pokračoval na mnichovské akademii v ateliéru Gabriela Maxe. V roce 1880 se zúčastnil soutěže na výzdobu Národního divadla v Praze, v jehož Královské lóži realizoval spolu s E. K. Liškou třídílný vlys s tématem panovnických rodů v Čechách. Stal se významným pedagogem Uměleckoprůmyslové školy v Praze, na které působil třicet sedm let a vedl speciální školu pro dekorativní kresbu a malbu hlavně figurálního směru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ho malířská a kreslířská tvorba obsáhla několik různých námětových oblastí. Od poloviny 80. let 19. století rozvíjel tendence sociálně kritického realismu prostřednictvím postav žen, jež zobrazoval v nelehkých životních podmínkách. V následujícím desetiletí svůj zájem obrátil ke krajině a obrazové harmonii světel a tónů barev. Nejznámější složkou jeho vrcholného díla se stala pražská nokturna, jež začal vytvářet kolem přelomu století. Uličky, mosty či nábřeží z prostředí Starého Města a Malé Strany halil do teskných nálad podzimních a zimních soumraků. Souběžně rozvíjel motiv pohledů do interiérů a závěrečnou etapu svého díla zasvětil moři a krajině pobřeží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Výstava bude otevřena od 25. února do 3. května 2015 v hlavním výstavním prostoru v přízemí budovy 14 zlínského továrního areálu. Kromě obrazů ze sbírkového fondu zlínské galerie budou na výstavě zastoupena díla z Národní galerie v Praze, Památníku národního písemnictví, Galerie hlavního města Prahy, Moravské galerie v Brně, Muzea umění Olomouc, Galerie výtvarného umění v Ostravě, Galerie Středočeského kraje a Oblastní galerie Vysočiny v Jihlav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vlína Pyšn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41:00Z</dcterms:created>
  <dc:creator>Pyšná Pavlína</dc:creator>
  <dc:description/>
  <cp:keywords/>
  <dc:language>en-US</dc:language>
  <cp:lastModifiedBy>Barbora Mrázková</cp:lastModifiedBy>
  <dcterms:modified xsi:type="dcterms:W3CDTF">2015-02-24T10:19:00Z</dcterms:modified>
  <cp:revision>20</cp:revision>
  <dc:subject/>
  <dc:title/>
</cp:coreProperties>
</file>