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 Narrow" w:ascii="Arial Narrow" w:hAnsi="Arial Narrow"/>
        </w:rPr>
        <w:t>11. listopad 2021</w:t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241C15"/>
          <w:sz w:val="28"/>
          <w:szCs w:val="28"/>
        </w:rPr>
        <w:t xml:space="preserve">Rozum versus cit². Krajská galerie navazuje na první úspěšnou výstavu.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</w:r>
    </w:p>
    <w:p>
      <w:pPr>
        <w:pStyle w:val="Normlnweb"/>
        <w:shd w:fill="FFFFFF" w:val="clear"/>
        <w:spacing w:before="0" w:after="375"/>
        <w:jc w:val="both"/>
        <w:rPr>
          <w:rFonts w:ascii="Arial Narrow" w:hAnsi="Arial Narrow" w:cs="Arial"/>
          <w:b/>
          <w:b/>
          <w:bCs/>
          <w:color w:val="333333"/>
        </w:rPr>
      </w:pPr>
      <w:r>
        <w:rPr>
          <w:rFonts w:cs="Arial" w:ascii="Arial Narrow" w:hAnsi="Arial Narrow"/>
          <w:b/>
          <w:color w:val="000000"/>
        </w:rPr>
        <w:t>Už příští týden v úterý 16. listopadu od 17 hodin se v Krajské galerii výtvarného umění ve Zlíně uskuteční vernisáž očekávané výstavy Rozum versus cit</w:t>
      </w:r>
      <w:r>
        <w:rPr>
          <w:rFonts w:cs="Arial" w:ascii="Arial Narrow" w:hAnsi="Arial Narrow"/>
          <w:b/>
          <w:bCs/>
          <w:color w:val="333333"/>
        </w:rPr>
        <w:t xml:space="preserve">². Jedná se o pokračování výstavy ve spolupráci s Univerzitou Tomáše Bati ve Zlíně, která mapuje historii zlínského průmyslového designu a představuje toto téma netradičním a inovativním způsobem. Tentokrát se návštěvníci seznámí blíže s obdobím 1959 až a 1992.  </w:t>
      </w:r>
    </w:p>
    <w:p>
      <w:pPr>
        <w:pStyle w:val="Normlnweb"/>
        <w:shd w:fill="FFFFFF" w:val="clear"/>
        <w:spacing w:before="0" w:after="375"/>
        <w:jc w:val="both"/>
        <w:rPr/>
      </w:pPr>
      <w:r>
        <w:rPr>
          <w:rFonts w:cs="Arial" w:ascii="Arial Narrow" w:hAnsi="Arial Narrow"/>
          <w:color w:val="333333"/>
        </w:rPr>
        <w:t>„</w:t>
      </w:r>
      <w:r>
        <w:rPr>
          <w:rFonts w:cs="Arial" w:ascii="Arial Narrow" w:hAnsi="Arial Narrow"/>
          <w:i/>
          <w:color w:val="333333"/>
        </w:rPr>
        <w:t>Podobně jako v prvním díle výstavy bude historie zlínského průmyslového designu představena také prostřednictvím nových technologií. Součástí bude speciální aplikace, díky níž návštěvníky výstavou provede virtuální kurátor a budou mít možnost pohovořit s AR „hologramem“ designéra Františka Crháka</w:t>
      </w:r>
      <w:r>
        <w:rPr>
          <w:rFonts w:cs="Arial" w:ascii="Arial Narrow" w:hAnsi="Arial Narrow"/>
          <w:color w:val="333333"/>
        </w:rPr>
        <w:t>.“ Přibližuje výstavu její kurátor Vít Jakubíček.</w:t>
      </w:r>
    </w:p>
    <w:p>
      <w:pPr>
        <w:pStyle w:val="Normlnweb"/>
        <w:shd w:fill="FFFFFF" w:val="clear"/>
        <w:spacing w:before="0" w:after="375"/>
        <w:jc w:val="both"/>
        <w:rPr/>
      </w:pPr>
      <w:r>
        <w:rPr>
          <w:rFonts w:cs="Arial" w:ascii="Arial Narrow" w:hAnsi="Arial Narrow"/>
          <w:color w:val="333333"/>
        </w:rPr>
        <w:t>V pořadí druhá výstava se zaměřuje na dění v oblasti designu technických oborů ve Zlíně (Gottwaldově) a jeho širším okolí. Úvod sledovaného období se kryje se zahájením výuky tvarování strojů a nástrojů ve Zlíně na vysokoškolské úrovni, které znamenalo zároveň počátek specializovaného vysokoškolského vzdělávání designérů pro spolupráci se strojírenským průmyslem v Československu. Za kulminační body, kdy se organické sochařské formy z designu vytrácely, aby byly v souvislosti s proměnami technologií nahrazeny optimálnějšími kubickými tvary, můžeme považovat významné turné designu Zdeňka Kováře a jeho žáků po Jižní Americe na počátku šedesátých let, a zejména pak mezinárodní sympozium, které se konalo v roce 1968 právě v Gottwaldově. Konec představuje rozdělení Československa a zároveň zánik dosavadních společenských a ekonomických struktur spojených s rozpadem institucionálního rámce československého designu. Dominantními osobnostmi pozorovaného období jsou zejména pedagogové a designéři Zdeněk Kovář a František Crhák, kteří svými pracemi spoluutvářeli svébytnou tvář nejen zlínského, ale i československého designu.</w:t>
      </w:r>
    </w:p>
    <w:p>
      <w:pPr>
        <w:pStyle w:val="Normlnweb"/>
        <w:shd w:fill="FFFFFF" w:val="clear"/>
        <w:spacing w:before="0" w:after="375"/>
        <w:jc w:val="both"/>
        <w:rPr>
          <w:rFonts w:ascii="Arial Narrow" w:hAnsi="Arial Narrow" w:cs="Arial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</w:t>
      </w:r>
      <w:r>
        <w:rPr>
          <w:rFonts w:cs="Arial" w:ascii="Arial Narrow" w:hAnsi="Arial Narrow"/>
          <w:color w:val="333333"/>
        </w:rPr>
        <w:t>„</w:t>
      </w:r>
      <w:r>
        <w:rPr>
          <w:rFonts w:cs="Arial" w:ascii="Arial Narrow" w:hAnsi="Arial Narrow"/>
          <w:i/>
          <w:color w:val="333333"/>
        </w:rPr>
        <w:t xml:space="preserve">Již první výstava Rozum versus cit, která mapovala Zlínský průmyslový design 1918–1958, byla divácky zajímavá a hodně oslovila především mladší generaci návštěvníků. Věřím, že tato „navazující“ výstava bude rovněž inspirativní. Moderní technologie k umění patří a spolupráci galerie a Fakulty multimediálních komunikací Univerzity Tomáše Bati ve Zlíně fandím. S virtuálním kurátorem se ráda potkám a na konverzaci s AR „hologramem“ designéra Františka Crháka jsem nesmírně zvědavá,“ </w:t>
      </w:r>
      <w:r>
        <w:rPr>
          <w:rFonts w:cs="Arial" w:ascii="Arial Narrow" w:hAnsi="Arial Narrow"/>
          <w:color w:val="333333"/>
        </w:rPr>
        <w:t xml:space="preserve">uvedla Zuzana Fišerová, radní pro oblast kultury a školství, která nad výstavou převzala záštitu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štěvníci výstavu najdou v 1. podlaží 14. budovy 14|15 BAŤOVA INSTITUTU. Druhá část výstavy bude k vidění v galerii G18 Fakulty multimediálních komunikací Univerzity Tomáše Bati, kterou otevře vernisáž ve středu 8. 12. v 18 hodin. Zahájení bude předcházet komentovaná prohlídka s kurátorem Vítem Jakubíčkem v Krajské galerii výtvarného umění v 17 hodin, odkud se poté zájemci přesunou do prostor univerzitní galeri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web"/>
        <w:shd w:fill="FFFFFF" w:val="clear"/>
        <w:spacing w:before="0" w:after="0"/>
        <w:jc w:val="both"/>
        <w:rPr>
          <w:rStyle w:val="Emphasis"/>
          <w:rFonts w:ascii="Arial Narrow" w:hAnsi="Arial Narrow" w:cs="Arial"/>
          <w:i w:val="false"/>
          <w:i w:val="false"/>
          <w:color w:val="333333"/>
        </w:rPr>
      </w:pPr>
      <w:r>
        <w:rPr>
          <w:rStyle w:val="Emphasis"/>
          <w:rFonts w:cs="Arial" w:ascii="Arial Narrow" w:hAnsi="Arial Narrow"/>
          <w:i w:val="false"/>
          <w:color w:val="333333"/>
        </w:rPr>
        <w:t>Výstava </w:t>
      </w:r>
      <w:r>
        <w:rPr>
          <w:rStyle w:val="StrongEmphasis"/>
          <w:rFonts w:cs="Arial" w:ascii="Arial Narrow" w:hAnsi="Arial Narrow"/>
          <w:b w:val="false"/>
          <w:iCs/>
          <w:color w:val="333333"/>
        </w:rPr>
        <w:t>Rozum versus cit</w:t>
      </w:r>
      <w:r>
        <w:rPr>
          <w:rStyle w:val="StrongEmphasis"/>
          <w:rFonts w:cs="Arial" w:ascii="Arial Narrow" w:hAnsi="Arial Narrow"/>
          <w:b w:val="false"/>
          <w:iCs/>
          <w:color w:val="333333"/>
          <w:vertAlign w:val="superscript"/>
        </w:rPr>
        <w:t>2</w:t>
      </w:r>
      <w:r>
        <w:rPr>
          <w:rStyle w:val="StrongEmphasis"/>
          <w:rFonts w:cs="Arial" w:ascii="Arial Narrow" w:hAnsi="Arial Narrow"/>
          <w:b w:val="false"/>
          <w:iCs/>
          <w:color w:val="333333"/>
        </w:rPr>
        <w:t>: Zlínský průmyslový design 1959–1992</w:t>
      </w:r>
      <w:r>
        <w:rPr>
          <w:rStyle w:val="Emphasis"/>
          <w:rFonts w:cs="Arial" w:ascii="Arial Narrow" w:hAnsi="Arial Narrow"/>
          <w:i w:val="false"/>
          <w:color w:val="333333"/>
        </w:rPr>
        <w:t> je součástí rozsáhlého společného projektu Fakulty multimediálních komunikací Univerzity Tomáše Bati ve Zlíně, Národního technického muzea v Praze a Krajské galerie výtvarného umění ve Zlíně, mapujícího design v technických disciplínách během existence Československa a je realizována za finanční podpory Ministerstva kultury ČR v rámci projektu NAKI II Designéři v českých zemích a československý strojírenský průmysl (DG18P02OVV059).</w:t>
      </w:r>
    </w:p>
    <w:p>
      <w:pPr>
        <w:pStyle w:val="Normal"/>
        <w:spacing w:lineRule="auto" w:line="276"/>
        <w:jc w:val="both"/>
        <w:rPr>
          <w:rStyle w:val="Emphasis"/>
          <w:rFonts w:ascii="Arial Narrow" w:hAnsi="Arial Narrow" w:cs="Arial Narrow"/>
          <w:i w:val="false"/>
          <w:i w:val="false"/>
          <w:color w:val="333333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cs="Arial Narrow" w:ascii="Arial Narrow" w:hAnsi="Arial Narrow"/>
        </w:rPr>
        <w:t xml:space="preserve">Další informace jsou k dispozici na </w:t>
      </w:r>
      <w:hyperlink r:id="rId2">
        <w:r>
          <w:rPr>
            <w:rStyle w:val="InternetLink"/>
            <w:rFonts w:cs="Arial Narrow" w:ascii="Arial Narrow" w:hAnsi="Arial Narrow"/>
          </w:rPr>
          <w:t>www.galeriezlin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333333"/>
          <w:sz w:val="21"/>
          <w:szCs w:val="21"/>
        </w:rPr>
      </w:pPr>
      <w:r>
        <w:rPr>
          <w:rFonts w:eastAsia="Times New Roman" w:cs="Arial Narrow" w:ascii="Arial Narrow" w:hAnsi="Arial Narrow"/>
          <w:b/>
          <w:color w:val="333333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ak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Šárka Michalík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rela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3 162 977, e-mail: </w:t>
      </w:r>
      <w:hyperlink r:id="rId3">
        <w:r>
          <w:rPr>
            <w:rStyle w:val="InternetLink"/>
            <w:rFonts w:cs="Arial Narrow" w:ascii="Arial Narrow" w:hAnsi="Arial Narrow"/>
          </w:rPr>
          <w:t>sarka.michalikova@galeriezlin.cz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|15 BAŤŮV INSTITUT, Vavrečkova 7040, 760 01 Zlí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7495540</wp:posOffset>
                </wp:positionV>
                <wp:extent cx="670242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590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366395</wp:posOffset>
                </wp:positionV>
                <wp:extent cx="670242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29.35pt;mso-wrap-distance-left:9.05pt;mso-wrap-distance-right:9.05pt;mso-wrap-distance-top:0pt;mso-wrap-distance-bottom:0pt;margin-top:28.8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543300" cy="672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626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ovodkaz">
    <w:name w:val="Internetový odkaz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29:00Z</dcterms:created>
  <dc:creator>Alena Babicová</dc:creator>
  <dc:description/>
  <cp:keywords/>
  <dc:language>en-US</dc:language>
  <cp:lastModifiedBy>Šárka Michalíková</cp:lastModifiedBy>
  <cp:lastPrinted>2021-11-10T14:15:00Z</cp:lastPrinted>
  <dcterms:modified xsi:type="dcterms:W3CDTF">2021-11-12T14:29:00Z</dcterms:modified>
  <cp:revision>2</cp:revision>
  <dc:subject/>
  <dc:title/>
</cp:coreProperties>
</file>