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right="-1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ISKOVÁ ZPRÁVA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" w:hanging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5. července 2017</w:t>
      </w:r>
    </w:p>
    <w:p>
      <w:pPr>
        <w:pStyle w:val="Heading1"/>
        <w:spacing w:lineRule="auto" w:line="360" w:before="0" w:after="28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ový zlínský salon 2017 představí současnou polskou malbu</w:t>
      </w:r>
    </w:p>
    <w:p>
      <w:pPr>
        <w:pStyle w:val="Heading1"/>
        <w:spacing w:before="0" w:after="28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rajská galerie výtvarného umění ve Zlíně zve návštěvníky na novou výstavu prezentující polskou malbu v rámci Nového zlínského salonu 2017. Výstava s názvem „Na druhé straně (zrcadla): Současná polská malba ze sbírky Galeria Bielska BWA“ bude slavnostně zahájena 27. července v 17.00 hodin v 1. podlaží budovy 14 a k vidění bude ve 14|15 BATOVĚ INSTITUTU do 24. září, kdy zároveň s ní skončí i celý letošní ročník Nového zlínského salonu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ématem hlavní výstavy již 8. ročníku trienále Nového zlínského salonu je otázka „Jak vypadá současný obraz?“ Na otázku se pokouší odpovědět 7 renomovaných kurátorů z České republiky a Slovenska lišících se odborným zaměřením i generačně, z nichž každý vytvořil část. Výstava je k vidění na zlínském zámku do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10. září. „Nový zlínský salon 2017 se nyní rozšíří o další neméně zajímavou výstavu, která představí výběr ze sbírky Galerie Bielska BWA omezený na polskou malbu po roce 2000,“ uvedl PhDr. Václav Mílek, ředitel Krajské galerie výtvarného umění ve Zlíně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ýstava Galerie v Bielsku-Białe je známá svým zaměřením na tento umělecký obor a to především proto, že je pořadatelem bienále malby Bielska Jesień (Bílský podzim). Díky nepřerušené tradici od 1962 mohou jeho návštěvníci každé dva roky sledovat, jak vypadá současná malba v Polsku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>Několik děl vybraných na výstavu rozvíjí hlavní téma, které na jedné straně odkazuje k proslulé knize Lewise Carrolla (Za zrcadlem a s čím se tam Alenka setkala) a jejím surrealistickým referencím a na druhé straně ke koncepci zrcadla jako symbolického portrétu či autoportrétu. Také prezentace umění vytvořeného umělci jedné země v sousední zemi je takovým pohledem z druhé strany, zkouškou porozumění a poznaní věcí,“ doplnil Václav Mílek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ředstavované obrazy se věnují tématům jako je tělo, pocity, gender, rituál, tvorba, spotřeba, transcendence, vesmír. Většina z nich jsou figurální, koloristické, ale můžeme mezi nimi nalézt i abstraktní díla. Mezi desítkami obrazů je zařazena i videoinstalace, jako protipól tradiční malby na plátně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 xml:space="preserve">Více informací naleznete na </w:t>
      </w:r>
      <w:hyperlink r:id="rId2">
        <w:r>
          <w:rPr>
            <w:rStyle w:val="InternetLink"/>
            <w:rFonts w:cs="Arial Narrow" w:ascii="Arial Narrow" w:hAnsi="Arial Narrow"/>
            <w:color w:val="000000"/>
            <w:u w:val="none"/>
          </w:rPr>
          <w:t>www.14-15.cz</w:t>
        </w:r>
      </w:hyperlink>
      <w:r>
        <w:rPr>
          <w:rStyle w:val="InternetLink"/>
          <w:rFonts w:cs="Arial Narrow" w:ascii="Arial Narrow" w:hAnsi="Arial Narrow"/>
          <w:color w:val="000000"/>
          <w:u w:val="none"/>
        </w:rPr>
        <w:t xml:space="preserve"> nebo </w:t>
      </w:r>
      <w:hyperlink r:id="rId3">
        <w:r>
          <w:rPr>
            <w:rStyle w:val="InternetLink"/>
            <w:rFonts w:cs="Arial Narrow" w:ascii="Arial Narrow" w:hAnsi="Arial Narrow"/>
            <w:color w:val="000000"/>
            <w:u w:val="none"/>
          </w:rPr>
          <w:t>www.galeriezlin.cz</w:t>
        </w:r>
      </w:hyperlink>
      <w:r>
        <w:rPr>
          <w:rStyle w:val="InternetLink"/>
          <w:rFonts w:cs="Arial Narrow" w:ascii="Arial Narrow" w:hAnsi="Arial Narrow"/>
          <w:color w:val="000000"/>
          <w:u w:val="non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Kontakt:</w:t>
      </w:r>
    </w:p>
    <w:p>
      <w:pPr>
        <w:sectPr>
          <w:type w:val="continuous"/>
          <w:pgSz w:w="11906" w:h="16838"/>
          <w:pgMar w:left="1134" w:right="1134" w:gutter="0" w:header="709" w:top="170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gr. Barbora Mrázková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ublic relations / redaktorka Prostoru Zlí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ajská galerie výtvarného umění ve Zlíně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 | Barbora.Mrazkova@galeriezlin.cz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M | +420 733 162 977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g. Alena Babicová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 manažerk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4|15 Baťův institut, p. o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| </w:t>
      </w:r>
      <w:hyperlink r:id="rId6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</w:rPr>
          <w:t>alena.babicova@14-15.cz</w:t>
        </w:r>
      </w:hyperlink>
    </w:p>
    <w:p>
      <w:pPr>
        <w:sectPr>
          <w:type w:val="continuous"/>
          <w:pgSz w:w="11906" w:h="16838"/>
          <w:pgMar w:left="1134" w:right="1134" w:gutter="0" w:header="709" w:top="1701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709" w:top="1701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695" w:leader="none"/>
        </w:tabs>
        <w:spacing w:lineRule="auto" w:line="276"/>
        <w:ind w:right="-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sectPr>
      <w:type w:val="continuous"/>
      <w:pgSz w:w="11906" w:h="16838"/>
      <w:pgMar w:left="1134" w:right="1134" w:gutter="0" w:header="709" w:top="1701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7665</wp:posOffset>
          </wp:positionH>
          <wp:positionV relativeFrom="paragraph">
            <wp:posOffset>54610</wp:posOffset>
          </wp:positionV>
          <wp:extent cx="2085975" cy="323850"/>
          <wp:effectExtent l="0" t="0" r="0" b="0"/>
          <wp:wrapTight wrapText="bothSides">
            <wp:wrapPolygon edited="0">
              <wp:start x="-98" y="0"/>
              <wp:lineTo x="-98" y="20952"/>
              <wp:lineTo x="21600" y="20952"/>
              <wp:lineTo x="21600" y="0"/>
              <wp:lineTo x="-98" y="0"/>
            </wp:wrapPolygon>
          </wp:wrapTight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1" r="-1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08597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2280</wp:posOffset>
          </wp:positionH>
          <wp:positionV relativeFrom="paragraph">
            <wp:posOffset>-137160</wp:posOffset>
          </wp:positionV>
          <wp:extent cx="5762625" cy="685800"/>
          <wp:effectExtent l="0" t="0" r="0" b="0"/>
          <wp:wrapNone/>
          <wp:docPr id="4" name="Obrázek 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5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582670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58267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486025" cy="7562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15107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48602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Hascaption">
    <w:name w:val="has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cs="Times New Roman"/>
      <w:sz w:val="22"/>
      <w:szCs w:val="22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</w:rPr>
  </w:style>
  <w:style w:type="paragraph" w:styleId="Perex">
    <w:name w:val="perex"/>
    <w:basedOn w:val="Normal"/>
    <w:qFormat/>
    <w:pPr>
      <w:spacing w:before="280" w:after="280"/>
    </w:pPr>
    <w:rPr>
      <w:rFonts w:eastAsia="Times New Roman"/>
    </w:rPr>
  </w:style>
  <w:style w:type="paragraph" w:styleId="Bezmezer">
    <w:name w:val="Bez mezer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4-15.cz/" TargetMode="External"/><Relationship Id="rId3" Type="http://schemas.openxmlformats.org/officeDocument/2006/relationships/hyperlink" Target="http://www.galeriezlin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mailto:alena.babicova@14-15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59:00Z</dcterms:created>
  <dc:creator>Alena Babicová</dc:creator>
  <dc:description/>
  <cp:keywords/>
  <dc:language>en-US</dc:language>
  <cp:lastModifiedBy>Barbora Mrázková</cp:lastModifiedBy>
  <cp:lastPrinted>2017-05-10T08:46:00Z</cp:lastPrinted>
  <dcterms:modified xsi:type="dcterms:W3CDTF">2017-07-25T13:05:00Z</dcterms:modified>
  <cp:revision>6</cp:revision>
  <dc:subject/>
  <dc:title/>
</cp:coreProperties>
</file>