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sz w:val="24"/>
          <w:szCs w:val="24"/>
        </w:rPr>
        <w:t>TISKOVÁ ZPRÁVA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6. května 2022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eastAsia="Times New Roman" w:cs="Arial"/>
          <w:b/>
          <w:b/>
          <w:bCs/>
          <w:color w:val="333333"/>
          <w:sz w:val="28"/>
          <w:szCs w:val="28"/>
          <w:lang w:eastAsia="cs-CZ"/>
        </w:rPr>
      </w:pPr>
      <w:r>
        <w:rPr>
          <w:rFonts w:eastAsia="Times New Roman" w:cs="Arial" w:ascii="Arial Narrow" w:hAnsi="Arial Narrow"/>
          <w:b/>
          <w:bCs/>
          <w:color w:val="333333"/>
          <w:sz w:val="28"/>
          <w:szCs w:val="28"/>
          <w:lang w:eastAsia="cs-CZ"/>
        </w:rPr>
        <w:t>Krajská galerie představí dílo Dominika Feye, stavitele na přelomu doby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eastAsia="Times New Roman" w:cs="Arial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b/>
          <w:bCs/>
          <w:color w:val="333333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bCs/>
          <w:color w:val="333333"/>
          <w:sz w:val="24"/>
          <w:szCs w:val="24"/>
          <w:lang w:eastAsia="cs-CZ"/>
        </w:rPr>
        <w:t>Výstava v grafickém kabinetu Krajské galerie výtvarného umění ve Zlíně seznámí návštěvníky s tvorbou architekta a stavitele Dominika Feya, který na přelomu 19. a 20. století zrealizoval řadu staveb ve Zlínském a Jihomoravském kraji. Výstava bude zahájena vernisáží 10. května v 17 hodin a k vidění bude ve 14|15 BAŤOVĚ INSTITUTU do 31. červenc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b/>
          <w:bCs/>
          <w:color w:val="333333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bCs/>
          <w:color w:val="333333"/>
          <w:sz w:val="24"/>
          <w:szCs w:val="24"/>
          <w:lang w:eastAsia="cs-CZ"/>
        </w:rPr>
        <w:t>Dominik Fey</w:t>
      </w: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  <w:t xml:space="preserve"> (1863– 1950), který v letech 1882–1889 studoval pod vedením Josefa Schulze, Jana Kouly a Jiřího Pacolda na ČVUT v Praze, si v roce 1895 založil v Uherském Hradišti vlastní architektonickou kancelář. Jeho autorská tvorba se pohybovala od práce s historizujícími slohy až po vlivy moderny a secese. Navrhoval občanské, obytné, sakrální, ale i průmyslové stavby. Zároveň realizoval mnoho budov jako stavitel. Zejména v závěru své kariéry se věnoval i obnovám historické architektury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  <w:t>„</w:t>
      </w: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  <w:t xml:space="preserve">Přestože se Fey zapsal do vzhledu mnoha obcí a měst, není veřejností téměř znám. To by tato výstava chtěla alespoň trochu změnit. K vidění budou dosud nikdy nevystavené archivní dokumenty, plány a fotografie. Z důvodu citlivosti materiálů nemůžeme dokumenty vystavovat déle než jeden měsíc, i proto se bude výstava v jejím průběhu proměňovat,“ pozval na výstavu její kurátor Ivan Bergmann z Krajské galerie výtvarného umění ve Zlíně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  <w:t xml:space="preserve">Mezi jeho nejznámější díla patří měšťanská škola ve Zlíně (1897, později krajská knihovna, dnes Zlínský klub 204), která byla ve své době nejhonosnější budovou a symbolizuje konec éry starého Zlína před baťovským rozvojem. K dalším stavbám patří radnice v Napajedlech (1904) či dvojice bytových domů na Palackého náměstí v Uherském Hradišti (1895). Feyův vlastní dům Na tůni (1906), který v sobě reflektoval i autorovu lásku k lidovému folkloru, byl v roce 1984 zbourán. Zachovány z něj byly pouze keramické mozaiky od Jano Köhlera, s kterým dlouhodobě spolupracoval, dodatečně osazené na fasádě Slováckého muzea. Mezi poslední Feyovy realizace patří spolkový dům Orla v Buchlovicích (1930), kde se zároveň podílel na úpravách zámeckého interiéru a zahrad, neboť proslul i jako znalec barokní architektury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color w:val="333333"/>
          <w:sz w:val="24"/>
          <w:szCs w:val="24"/>
          <w:lang w:eastAsia="cs-CZ"/>
        </w:rPr>
        <w:t>Návštěvníci se mohou těšit také na komentovanou prohlídku s kurátorem výstavy v úterý  7. června v 17 hodi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iCs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iCs/>
          <w:color w:val="333333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Times New Roman" w:cs="Arial"/>
          <w:color w:val="333333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iCs/>
          <w:color w:val="333333"/>
          <w:sz w:val="24"/>
          <w:szCs w:val="24"/>
          <w:lang w:eastAsia="cs-CZ"/>
        </w:rPr>
        <w:t>Výstava se koná při příležitosti 700 let města Zlína. Vznikla ve spolupráci se Státním okresním archivem Uherské Hradiště, Státním okresním archivem Zlín a Slováckým muzeem v Uherském Hradišti.</w:t>
      </w:r>
    </w:p>
    <w:p>
      <w:pPr>
        <w:pStyle w:val="Normlnweb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Více informací na </w:t>
      </w:r>
      <w:hyperlink r:id="rId2">
        <w:r>
          <w:rPr>
            <w:rStyle w:val="InternetLink"/>
            <w:rFonts w:cs="Arial Narrow" w:ascii="Arial Narrow" w:hAnsi="Arial Narrow"/>
            <w:lang w:eastAsia="en-US"/>
          </w:rPr>
          <w:t>www.galeriezlin.cz</w:t>
        </w:r>
      </w:hyperlink>
    </w:p>
    <w:p>
      <w:pPr>
        <w:pStyle w:val="Normlnweb"/>
        <w:spacing w:lineRule="auto" w:line="276" w:before="0" w:after="0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Kontakt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gr. Šárka Michalíková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 relations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l: 733 162 977, e-mail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sarka.michalikova@galeriezlin.cz</w:t>
        </w:r>
      </w:hyperlink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ská galerie výtvarného umění ve Zlíně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|15 BAŤŮV INSTITUT, Vavrečkova 7040, 760 01 Zlín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4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swald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55820" cy="825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54" t="-58" r="49331" b="1448"/>
                  <a:stretch>
                    <a:fillRect/>
                  </a:stretch>
                </pic:blipFill>
                <pic:spPr bwMode="auto">
                  <a:xfrm>
                    <a:off x="0" y="0"/>
                    <a:ext cx="465582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me">
    <w:name w:val="name"/>
    <w:basedOn w:val="Standardnpsmo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6">
    <w:name w:val="A6"/>
    <w:qFormat/>
    <w:rPr>
      <w:rFonts w:ascii="Oswald;Oswald" w:hAnsi="Oswald;Oswald" w:cs="Oswald;Oswald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NimbusSanDEECon;NimbusSanDEECon"/>
      <w:color w:val="000000"/>
      <w:sz w:val="98"/>
      <w:szCs w:val="98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mbumpedfont15">
    <w:name w:val="-wm-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1">
    <w:name w:val="detai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29:00Z</dcterms:created>
  <dc:creator>Alena Babicová</dc:creator>
  <dc:description/>
  <cp:keywords/>
  <dc:language>en-US</dc:language>
  <cp:lastModifiedBy>Michalíková Šárka</cp:lastModifiedBy>
  <cp:lastPrinted>2022-04-22T09:57:00Z</cp:lastPrinted>
  <dcterms:modified xsi:type="dcterms:W3CDTF">2022-05-10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01E57F112DD478FC91DDE372795C3</vt:lpwstr>
  </property>
</Properties>
</file>