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7. května 2018</w:t>
      </w:r>
    </w:p>
    <w:p>
      <w:pPr>
        <w:pStyle w:val="Heading2"/>
        <w:numPr>
          <w:ilvl w:val="1"/>
          <w:numId w:val="2"/>
        </w:numPr>
        <w:shd w:fill="FFFFFF" w:val="clear"/>
        <w:suppressAutoHyphens w:val="true"/>
        <w:spacing w:lineRule="auto" w:line="276" w:before="0" w:after="0"/>
        <w:jc w:val="both"/>
        <w:rPr>
          <w:rFonts w:ascii="Arial Narrow" w:hAnsi="Arial Narrow" w:cs="Arial"/>
          <w:bCs w:val="false"/>
          <w:i w:val="false"/>
          <w:i w:val="false"/>
        </w:rPr>
      </w:pPr>
      <w:r>
        <w:rPr>
          <w:rFonts w:cs="Arial" w:ascii="Arial Narrow" w:hAnsi="Arial Narrow"/>
          <w:bCs w:val="false"/>
          <w:i w:val="false"/>
        </w:rPr>
        <w:t>Výstava Kdo se rád dívá… představí dětský způsob vnímání svět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ýstava v Krajské galerii výtvarného umění ve Zlíně pojmenovaná </w:t>
      </w:r>
      <w:r>
        <w:rPr>
          <w:rFonts w:cs="Arial Narrow" w:ascii="Arial Narrow" w:hAnsi="Arial Narrow"/>
          <w:b/>
          <w:i/>
        </w:rPr>
        <w:t>Kdo se rád dívá…</w:t>
      </w:r>
      <w:r>
        <w:rPr>
          <w:rFonts w:cs="Arial Narrow" w:ascii="Arial Narrow" w:hAnsi="Arial Narrow"/>
          <w:b/>
        </w:rPr>
        <w:t xml:space="preserve"> se zaměřuje na různé umělecké přístupy k fenoménům, které jsou spojovány s dětským způsobem vnímání a vyjadřování, zejména výtvarným projevem. Výstava bude zahájena vernisáží 22. května v 17 hodin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a bude k vidění ve 14|15 BAŤOVĚ INSTITUTU do 9. zář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Výstava zkoumá různé polarity vztahu mezi tím, co se obrací k dětskému výrazu a tím, co s ním reflektivně pracuje. Na výstavě bude prezentována tvorba pěti současných umělců a umělkyň mladší střední generace - Daniely Baráčkové, Erika Bindera, Marka Číhala, Venduly Chalánkové a Veroniky Vlkové, jejichž díla lze charakterizovat pojmy jako příběh, imaginace, symbolizace a znakovost, bezelstnost či spontánní hravost. Zatímco tvorbu dětí, naivních umělců nebo tvůrců art brut provázejí tyto pojmy jaksi mimoděk, pro vystavující umělce jsou objektem, s nímž aktivně zacházejí,“ uvedl kurátor výstavy a ředitel Krajské galerie výtvarného umění ve Zlíně Václav Mílek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 výstavě mohou návštěvníci vidět instalaci v podobě obří sukně od umělkyně Daniely Baráčkové (1981), pod níž budou umístěna videa pocitově zpřítomňující esence prožitých situací z vlastního života, každodennosti rodiče a dítěte. Erik Binder (1974) představí své spontánní intervence, jež vybízejí ke spoluhře a Marek Číhal (1986) vystaví obrazy plné radosti a energie, které číší z jeho dětsky nestylizovaných přímočarých obrazů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Vendulu Chalánkovou (1981) zná širší veřejnost především díky jejím originálně vytvářeným ilustracím knih pro děti, její malby odhalují relativitu našich interpretací viděného a konvencemi spoutaného pohledu na svět.  Veronika Vlková (1985) je zas vypravěčkou příběhů. Vypráví je skrze pocity, které dokáže v divácích vzbudit prostřednictvím velmi jemných zásahů do prostředí, magicky působícími křehkými objekty a lyrickými akvarely,“ doplnil Václav Mílek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oučástí výstavy budou také dva workshopy. První s umělcem Markem Číhalem se uskuteční 7. června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 14 do 17 hodin a druhý s umělkyní Vendulou Chalánkovou ve stejný čas o týden později, tj. 14. června 2018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a je součástí doprovodného programu Zlín Film Festivalu 2018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íce informací naleznete na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14-15.cz</w:t>
        </w:r>
      </w:hyperlink>
      <w:r>
        <w:rPr>
          <w:rFonts w:cs="Arial Narrow" w:ascii="Arial Narrow" w:hAnsi="Arial Narrow"/>
        </w:rPr>
        <w:t xml:space="preserve"> a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www.galeriezlin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|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alena.babicova@14-15.cz</w:t>
        </w:r>
      </w:hyperlink>
    </w:p>
    <w:p>
      <w:pPr>
        <w:sectPr>
          <w:type w:val="continuous"/>
          <w:pgSz w:w="11906" w:h="16838"/>
          <w:pgMar w:left="1134" w:right="1134" w:gutter="0" w:header="567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M| +420 736 505 </w:t>
      </w:r>
      <w:r>
        <w:rPr/>
        <w:t>513</w:t>
      </w:r>
    </w:p>
    <w:p>
      <w:pPr>
        <w:sectPr>
          <w:type w:val="continuous"/>
          <w:pgSz w:w="11906" w:h="16838"/>
          <w:pgMar w:left="1134" w:right="1134" w:gutter="0" w:header="567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1872615</wp:posOffset>
                </wp:positionV>
                <wp:extent cx="6702425" cy="462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147.4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81280</wp:posOffset>
                </wp:positionV>
                <wp:extent cx="6702425" cy="46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.4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567" w:top="1440" w:footer="56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49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4-15.cz/" TargetMode="External"/><Relationship Id="rId3" Type="http://schemas.openxmlformats.org/officeDocument/2006/relationships/hyperlink" Target="http://www.galeriezli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lena.babicova@14-15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35:00Z</dcterms:created>
  <dc:creator>Alena Babicová</dc:creator>
  <dc:description/>
  <cp:keywords/>
  <dc:language>en-US</dc:language>
  <cp:lastModifiedBy>Juřicová Karolína</cp:lastModifiedBy>
  <cp:lastPrinted>2017-09-18T16:45:00Z</cp:lastPrinted>
  <dcterms:modified xsi:type="dcterms:W3CDTF">2019-02-21T08:18:00Z</dcterms:modified>
  <cp:revision>4</cp:revision>
  <dc:subject/>
  <dc:title/>
</cp:coreProperties>
</file>