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</w:r>
    </w:p>
    <w:p>
      <w:pPr>
        <w:pStyle w:val="Normal"/>
        <w:spacing w:lineRule="auto" w:line="276"/>
        <w:ind w:right="-1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1. října 2018</w:t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V krajské galerii budou k vidění rukopisy Karla Jaromíra Erbena doplněné tematickými malbami a kresbami Aléna Diviše</w:t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Arial Narrow" w:ascii="Arial Narrow" w:hAnsi="Arial Narrow"/>
          <w:b/>
        </w:rPr>
        <w:t>Výstava s názvem  „Karel Jaromír Erben... a život lidský jako sen!“ představí rukopisy Karla Jaromíra</w:t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rbena. Další část bude tvořit výběr maleb a kreseb Aléna Diviše, které ilustrují Erbenovo dílo. Výstava bude zahájena vernisáží 6. listopadu v 17 hodin a k vidění bude v grafickém kabinetu Krajské galerie výtvarného umění ve Zlíně do 6. ledna 2019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FranklinGotItcTOT-BooCon" w:ascii="Arial Narrow" w:hAnsi="Arial Narrow"/>
        </w:rPr>
        <w:t xml:space="preserve">Na vernisáži promluví k dílu Karla Jaromíra Erbena básník Miloš Doležal a k dílu Aléna Diviše Jaromír Zemina, přední historik umění a autor Divišovy monografie. V doprovodném programu přednese Záhořovo lože Hana Kofránková za hudebního doprovodu Davida Cajthamla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FranklinGotItcTOT-BooCon"/>
        </w:rPr>
      </w:pPr>
      <w:r>
        <w:rPr>
          <w:rFonts w:cs="FranklinGotItcTOT-BooCon" w:ascii="Arial Narrow" w:hAnsi="Arial Narrow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FranklinGotItcTOT-BooCon"/>
        </w:rPr>
      </w:pPr>
      <w:r>
        <w:rPr>
          <w:rFonts w:cs="FranklinGotItcTOT-BooCon" w:ascii="Arial Narrow" w:hAnsi="Arial Narrow"/>
        </w:rPr>
        <w:t xml:space="preserve">Výstava „Karel Jaromír Erben... a život lidský jako sen!“ s podtitulem „Bojte se lidí, ne přízraků!“ se řadí k tématickému cyklu výstav (Kuběna - Nezval, Karel Hynek Mácha - Slunce jasná světů jiných, Karel Hlaváček - Jsou ohně marny), ve kterém krajská galerie touto výstavou pokračuje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FranklinGotItcTOT-BooCon"/>
        </w:rPr>
      </w:pPr>
      <w:r>
        <w:rPr>
          <w:rFonts w:cs="FranklinGotItcTOT-BooCon" w:ascii="Arial Narrow" w:hAnsi="Arial Narrow"/>
        </w:rPr>
        <w:t>„</w:t>
      </w:r>
      <w:r>
        <w:rPr>
          <w:rFonts w:cs="FranklinGotItcTOT-BooCon" w:ascii="Arial Narrow" w:hAnsi="Arial Narrow"/>
        </w:rPr>
        <w:t>Náš národní klasik a básník Karel Jaromír Erben (1811-1870) se na výstavě prezentuje celou řadou nejvzácnějších rukopisů zapůjčených z Památníku národního písemnictví v Praze. Vedle rukopisných básní budou představeny také zápisy národopisné povahy a pohádky, včetně těch nejznámějších, jako je Zlatovláska, Jabloňová panna. K vidění bude také první vydání Erbenovy Kytice,“ představil výstavu její kurátor Pavel Petr z Krajské galerie výtvarného umění ve Zlíně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FranklinGotItcTOT-BooCon"/>
        </w:rPr>
      </w:pPr>
      <w:r>
        <w:rPr>
          <w:rFonts w:cs="FranklinGotItcTOT-BooCon" w:ascii="Arial Narrow" w:hAnsi="Arial Narrow"/>
        </w:rPr>
        <w:t xml:space="preserve">Druhou část výstavy tvoří kresebné a malířské dílo Aléna Diviše (1900-1956) přímo inspirované Erbenovou knihou balad, vesměs vytvořené v letech 1948-1949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FranklinGotItcTOT-BooCon"/>
        </w:rPr>
      </w:pPr>
      <w:r>
        <w:rPr>
          <w:rFonts w:cs="FranklinGotItcTOT-BooCon" w:ascii="Arial Narrow" w:hAnsi="Arial Narrow"/>
        </w:rPr>
        <w:t>„</w:t>
      </w:r>
      <w:r>
        <w:rPr>
          <w:rFonts w:cs="FranklinGotItcTOT-BooCon" w:ascii="Arial Narrow" w:hAnsi="Arial Narrow"/>
        </w:rPr>
        <w:t>Podařilo se uskutečnit pomyslné setkání básníka, národního klasika a klenota české slovesnosti s malířem, kreslířem a celoživotním outsiderem Alénem Divišem,“ doplnil kurátor výstavy. Mimořádně má veřejnost možnost prohlédnout si výstavu s Jaromírem Zeminou ve středu dopoledne 7. 11. v 10.00 hodin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FranklinGotItcTOT-BooCon"/>
        </w:rPr>
      </w:pPr>
      <w:r>
        <w:rPr>
          <w:rFonts w:cs="FranklinGotItcTOT-BooCon" w:ascii="Arial Narrow" w:hAnsi="Arial Narrow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FranklinGotItcTOT-BooCon" w:ascii="Arial Narrow" w:hAnsi="Arial Narrow"/>
        </w:rPr>
        <w:t>V rámci výstavy se bude konat večer poesie nazvaný „Hoj, co nám nese vzácný host“, opět s podtitulem „…jeden druhému velmi šer---“, na kterém budou účinkovat herci Jiří Pecha a Petr Oslzlý za hudebního doprovodu Ireny a Vojtěcha Havlových. O díle Erbenově a Divišově promluví přední historik umění Jaromír Zemina. Večer poesie se uskuteční v podvečer 30. listopadu od 18.30 hodin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Více informací na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www.galeriezlin.cz</w:t>
        </w:r>
      </w:hyperlink>
      <w:r>
        <w:rPr>
          <w:rFonts w:cs="Arial Narrow" w:ascii="Arial Narrow" w:hAnsi="Arial Narrow"/>
        </w:rPr>
        <w:t xml:space="preserve"> a </w:t>
      </w:r>
      <w:hyperlink r:id="rId3">
        <w:r>
          <w:rPr>
            <w:rStyle w:val="InternetLink"/>
            <w:rFonts w:cs="Arial Narrow" w:ascii="Arial Narrow" w:hAnsi="Arial Narrow"/>
            <w:color w:val="000000"/>
          </w:rPr>
          <w:t>www.14-15.cz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Kontakt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g. Alena Babic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 manažer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4|15 Baťův institut, p. o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alena.babicova@14-15.cz</w:t>
        </w:r>
      </w:hyperlink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l:  +420 736 505 513</w:t>
      </w:r>
      <w:r>
        <w:rPr>
          <w:rFonts w:eastAsia="Times New Roman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695" w:leader="none"/>
        </w:tabs>
        <w:spacing w:lineRule="auto" w:line="276"/>
        <w:ind w:right="-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7820660</wp:posOffset>
                </wp:positionV>
                <wp:extent cx="6702425" cy="4629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615.8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1445</wp:posOffset>
                </wp:positionH>
                <wp:positionV relativeFrom="paragraph">
                  <wp:posOffset>136525</wp:posOffset>
                </wp:positionV>
                <wp:extent cx="6702425" cy="46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10.7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1290</wp:posOffset>
          </wp:positionH>
          <wp:positionV relativeFrom="paragraph">
            <wp:posOffset>-48895</wp:posOffset>
          </wp:positionV>
          <wp:extent cx="2560320" cy="397510"/>
          <wp:effectExtent l="0" t="0" r="0" b="0"/>
          <wp:wrapTight wrapText="bothSides">
            <wp:wrapPolygon edited="0">
              <wp:start x="-98" y="0"/>
              <wp:lineTo x="-98" y="20952"/>
              <wp:lineTo x="21600" y="20952"/>
              <wp:lineTo x="21600" y="0"/>
              <wp:lineTo x="-98" y="0"/>
            </wp:wrapPolygon>
          </wp:wrapTight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4280</wp:posOffset>
          </wp:positionH>
          <wp:positionV relativeFrom="paragraph">
            <wp:posOffset>-48895</wp:posOffset>
          </wp:positionV>
          <wp:extent cx="4167505" cy="478155"/>
          <wp:effectExtent l="0" t="0" r="0" b="0"/>
          <wp:wrapTight wrapText="bothSides">
            <wp:wrapPolygon edited="0">
              <wp:start x="-8753" y="-8317"/>
              <wp:lineTo x="-8753" y="27176"/>
              <wp:lineTo x="25473" y="27176"/>
              <wp:lineTo x="25473" y="-8317"/>
              <wp:lineTo x="-8753" y="-8317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5402" t="23043" r="11339" b="17089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82670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826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562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"/>
    </w:rPr>
  </w:style>
  <w:style w:type="paragraph" w:styleId="Stednmka2">
    <w:name w:val="Střední mřížka 2"/>
    <w:basedOn w:val="Normal"/>
    <w:qFormat/>
    <w:pPr>
      <w:spacing w:before="280" w:after="28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http://www.14-15.cz/" TargetMode="External"/><Relationship Id="rId4" Type="http://schemas.openxmlformats.org/officeDocument/2006/relationships/hyperlink" Target="mailto:alena.babicova@14-15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28:00Z</dcterms:created>
  <dc:creator>Alena Babicová</dc:creator>
  <dc:description/>
  <cp:keywords/>
  <dc:language>en-US</dc:language>
  <cp:lastModifiedBy>Juřicová Karolína</cp:lastModifiedBy>
  <cp:lastPrinted>2018-09-11T10:44:00Z</cp:lastPrinted>
  <dcterms:modified xsi:type="dcterms:W3CDTF">2019-02-21T07:47:00Z</dcterms:modified>
  <cp:revision>3</cp:revision>
  <dc:subject/>
  <dc:title/>
</cp:coreProperties>
</file>