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prosince 2018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línská galerie představí Aaltovu přírodu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á výstava v Krajské galerii výtvarného umění ve Zlíně s názvem „Aaltova příroda“ se zaměřuje na méně známé a lehce opomíjené období v tvorbě známého finského architekta. Výstava bude zahájena vernisáží 4. prosince v 17 hodin a k vidění bude v krajském kulturně vzdělávacím centru 14|15 BAŤŮV INSTITUT do 10. března 2019.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stava ve zlínské galerii je reprízou prezentace, která vznikla v rámci mezinárodního festivalu architektury, designu a umění Archikultura, pořádaném ostravským Kabinetem architektury ve spolupráci s Universitou Aalto v Espoo ve Finsku. Jejím cílem je poskytnout návštěvníkům představu, jakou </w:t>
      </w:r>
      <w:r>
        <w:rPr>
          <w:rFonts w:cs="Arial Narrow" w:ascii="Arial Narrow" w:hAnsi="Arial Narrow"/>
        </w:rPr>
        <w:t>úlohu hrála lidová tradice v japonském a finském stavitelství v díle Alvara Aalta ve 30. letech minulého stolet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lnweb"/>
        <w:shd w:fill="FFFFFF" w:val="clear"/>
        <w:spacing w:lineRule="auto" w:line="276" w:before="0" w:after="37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var Aalto byl významný finský architekt a designér. Jeho tvorba měla široký rozsah nejen v oboru architektury, ale věnoval se také designu nábytku, skla či šperků. „Jeho fascinace tradiční finskou architekturou, kosmopolitní založení a hledání rovnováhy mezi člověkem, přírodou a stavbami ho zavedly k japonské stavební tradici,“ uvedla kurátorka výstavy z Krajské galerie výtvarného umění ve Zlíně Ladislava Horňáková.</w:t>
      </w:r>
    </w:p>
    <w:p>
      <w:pPr>
        <w:pStyle w:val="Normlnweb"/>
        <w:shd w:fill="FFFFFF" w:val="clear"/>
        <w:spacing w:lineRule="auto" w:line="276" w:before="0" w:after="37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>Výstava se zaměřuje na méně známé a lehce opomíjené období v tvorbě architekta, u něhož se ve 30. letech projevil velký zájem o tradiční japonskou architekturu. Inspirován jejími myšlenkami a ideály hledal v době standardizace návrat k přírodě a člověku. Dvě nejvýznamnější ukázky syntézy přejatých myšlenek a vzorů představuje Aaltův návrh vlastního domu a studia Munkkiniemi z roku 1936 a vila Mairea z roku 1939,“ doplnila Ladislava Horňáková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Více informací na </w:t>
      </w:r>
      <w:hyperlink r:id="rId2">
        <w:r>
          <w:rPr>
            <w:rStyle w:val="InternetLink"/>
            <w:rFonts w:cs="Arial Narrow" w:ascii="Arial Narrow" w:hAnsi="Arial Narrow"/>
          </w:rPr>
          <w:t>www.galeriezlin.cz</w:t>
        </w:r>
      </w:hyperlink>
      <w:r>
        <w:rPr>
          <w:rFonts w:cs="Arial Narrow" w:ascii="Arial Narrow" w:hAnsi="Arial Narrow"/>
        </w:rPr>
        <w:t xml:space="preserve"> a </w:t>
      </w:r>
      <w:hyperlink r:id="rId3">
        <w:r>
          <w:rPr>
            <w:rStyle w:val="InternetLink"/>
            <w:rFonts w:cs="Arial Narrow" w:ascii="Arial Narrow" w:hAnsi="Arial Narrow"/>
          </w:rPr>
          <w:t>www.14-15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ontak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Alena Babic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 manažer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|15 Baťův institut, p. o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alena.babicova@14-15.cz</w:t>
        </w:r>
      </w:hyperlink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l:  +420 736 505 513</w:t>
      </w:r>
      <w:r>
        <w:rPr>
          <w:rFonts w:eastAsia="Times New Roman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7820660</wp:posOffset>
                </wp:positionV>
                <wp:extent cx="6702425" cy="462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15.8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8920</wp:posOffset>
                </wp:positionH>
                <wp:positionV relativeFrom="paragraph">
                  <wp:posOffset>950595</wp:posOffset>
                </wp:positionV>
                <wp:extent cx="6702425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74.85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1290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428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http://www.14-15.cz/" TargetMode="External"/><Relationship Id="rId4" Type="http://schemas.openxmlformats.org/officeDocument/2006/relationships/hyperlink" Target="mailto:alena.babicova@14-15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1:00Z</dcterms:created>
  <dc:creator>Alena Babicová</dc:creator>
  <dc:description/>
  <dc:language>en-US</dc:language>
  <cp:lastModifiedBy>Alena Babicová</cp:lastModifiedBy>
  <cp:lastPrinted>2018-09-11T10:44:00Z</cp:lastPrinted>
  <dcterms:modified xsi:type="dcterms:W3CDTF">2018-12-03T08:43:00Z</dcterms:modified>
  <cp:revision>3</cp:revision>
  <dc:subject/>
  <dc:title/>
</cp:coreProperties>
</file>