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UDOLF KREMLIČKA (1886-1932). Cesta k modernímu obrazu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ořadatel: Krajská galerie výtvarného umění ve Zlíně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ísto konání: 14I15 BAŤŮV INSTITUT, Vavrečkova 7040, budova 14, Zlín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rmín konání: 1. 3. – 30. 4. 2017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rmín komentované prohlídky: 14. 3. 2017 v 17.00 h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Výstava Rudolfa Kremličky navazuje na volnou sérii výstavních projektů Krajské galerie výtvarného umění ve Zlíně, které jsou věnovány vrcholným představitelům české výtvarné scény v přelomovém období závěru 19. a první poloviny 20. století. Kremlička náleží ke klíčovým postavám českého umění 20. století. Soustavnou a soustředěnou prací dospěl k autentickému uměleckému výrazu, jímž se řadí mezi zakladatelské osobnosti moderního malířství. Na svých zásadních dílech pracoval v poměrně úzkém časovém rozpětí od konce druhého do počátku čtvrtého desetiletí, kdy jeho život a tvorbu předčasně uzavřela vážná nemoc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>Výstava představuje v reprezentativním průřezu Kremličkovo malířské dílo, charakterizované prolínáním figurálních motivů s krajinomalbou. Jádro expozice se odvíjí od děl nacházejících se ve sbírce pořadatelské instituce, které obohacují téměř čtyři desítky obrazů zapůjčených z předních sbírkových institucí v čele s Národní galerií v Praze, Moravskou galerií v Brně či Západočeskou galerií v Plzni. Vnějším impulsem k uspořádání výstavy se stala také skutečnost, že ve Zlíně se Kremličkova samostatná výstava konala naposledy před padesáti lety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Na výstavě jsou zastoupeny Kremličkovy práce ze všech etap jeho tvůrčí činnosti. Nejranější tvorbu prezentují žánrové postavy z pražského i venkovského prostředí, které autor vytvářel pod vlivem akademického studia u Hanuše Schwaigra (1907-1910). Vrcholná tvůrčí perioda, uvozená rokem 1915, zahrnuje řadu virtuózních variací ženských postav. Procházejí umělcovými obrazy s náměty tanečnic, myček a zejména toalet, které zpodobují upravující se či osušující se nahé ženy v uzavřené místnosti. Důležité těžiště vrcholného díla v expozici spoluutváří krajinářská tvorba. Vycházela z bezprostředních zážitků získávaných na různých místech </w:t>
      </w:r>
      <w:r>
        <w:rPr>
          <w:sz w:val="24"/>
          <w:szCs w:val="24"/>
          <w:lang w:eastAsia="cs-CZ"/>
        </w:rPr>
        <w:t>rodné země, ale také během oblíbených zahraničních cest.</w:t>
      </w:r>
      <w:r>
        <w:rPr>
          <w:sz w:val="24"/>
          <w:szCs w:val="24"/>
        </w:rPr>
        <w:t xml:space="preserve"> Její proměnlivé pojetí sahá od teskně laděných krajinných celků v mnoha odstínech zelené až po jasné zářivé tóny maleb inspirovaných pobytem v Itálii. Výstava rovněž přiblíží Kremličku jako vynikajícího portrétistu, jenž pracoval na reprezentativních zakázkách od soukromých osob, ale i státních institucí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xt: Pavlína Pyšná, kurátorka výstavy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33:00Z</dcterms:created>
  <dc:creator>Pyšná Pavlína</dc:creator>
  <dc:description/>
  <cp:keywords/>
  <dc:language>en-US</dc:language>
  <cp:lastModifiedBy>Barbora Mrázková</cp:lastModifiedBy>
  <dcterms:modified xsi:type="dcterms:W3CDTF">2017-03-06T06:47:00Z</dcterms:modified>
  <cp:revision>2</cp:revision>
  <dc:subject/>
  <dc:title/>
</cp:coreProperties>
</file>