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RADIM HANKE. V PROSTORU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řadatel: Krajská galerie výtvarného umění ve Zlíně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ísto konání: 14I15 BAŤŮV INSTITUT, Vavrečkova 7040, budova 14, Zlí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rmín konání: 23. 3. – 8. 5. 2016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rmín vernisáže: úterý 22. 3. 2016 v 17 hod. v přízemí budovy 14 ve Zlíně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urátorka výstavy: Mgr. Pavlína Pyšná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Radim Hanke (1963) náleží k předním uměleckým osobnostem současného Zlína. Jeho tvorba je na výstavě zastoupena obsáhlým souborem sochařských a kresebných děl, které vůbec poprvé komplexně představí autorovy významné návrhy a realizace určené pro veřejný prostor. Výstava sleduje nejen realizované práce, uvedena jsou zejména díla, která navzdory své důležitosti a kvalitě musela zůstat v modelu a dosud byla skryta v soukromí umělcova ateliéru. Expozici dotváří soubor vybraných kreseb, jejichž prostřednictvím se autor důkladně zabývá každou ze svých sochařských vizí a přehodnocuje sledované řešení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ab/>
        <w:t xml:space="preserve"> Sochař Radim Hanke se narodil v Třinci a po absolvování Střední uměleckoprůmyslové školy v Uherském Hradišti studoval mezi lety 1982 až 1988 v sochařském ateliéru Josefa Malejovského na Vysoké škole uměleckoprůmyslové v Praze. Od konce osmdesátých let dvacátého století se trvale usadil a působí ve Zlíně. Stěžejním výchozím tématem jeho tvorby je člověk. Lidskou figuru postupně podrobuje stále radikálnější transformaci, v souladu se sílícím důrazem na její duchovní dimenze. Záhy dospívá až k hranici abstrakce a pracuje s elementárními sochařskými formami. Aniž by sledovaný směr opustil, zároveň se na přelomu století, v souvislostech s pracemi na bustách pro muzeum voskových figurín, zaměřuje také na klasický figurální typ. Obě tyto tvůrčí polohy odvíjí souběžně, ve vzájemné blízkosti a vnitřní kontinuitě. Příznačné pro něj zůstává vyvážené kompaktní dílo, jeho výrazová přesvědčivost a obsažnost.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V rozmezí posledních deseti let se soustavně věnuje návrhům na pomníkové monumenty význačných osobností. Harmonicky v nich propojuje složku reálnou se složkou ideovou s ohledem na význam a kvality sledovaného jedince. V těchto intencích se zabýval mj. modelem pomníku S. Freuda pro Prahu (2006), památníku Cyrila a Metoděje (2011-2012) nebo sochy Jošta Lucemburského pro Brno (2010 a 2012). Realizoval již řadu výtvarných symbolů a pomníkových soch ve veřejném prostoru našich měst a obcí. Mezi nejvýraznější realizace v centru Zlína náleží pomník Tomáše Bati a Jana Antonína Bati (2007-2010) a socha Emila Zátopka (2014). Hanke působí také jako výtvarný pedagog na Zlínské soukromé vyšší odborné škole umění a na Fakultě multimediálních komunikací Univerzity Tomáše Bati ve Zlíně. Jeho tvorba je zastoupena v soukromých i veřejných uměleckých sbírkách.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Výstavu doprovází odborný časopis Prostor Zlín 1/2016, který prostřednictvím rozhovoru přibližuje Hankeho životní a tvůrčí cestu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xt: Pavlína Pyšná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29:00Z</dcterms:created>
  <dc:creator>Pyšná Pavlína</dc:creator>
  <dc:description/>
  <dc:language>en-US</dc:language>
  <cp:lastModifiedBy>Pyšná Pavlína</cp:lastModifiedBy>
  <dcterms:modified xsi:type="dcterms:W3CDTF">2016-03-09T13:29:00Z</dcterms:modified>
  <cp:revision>1</cp:revision>
  <dc:subject/>
  <dc:title/>
</cp:coreProperties>
</file>