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NTONÍN SLAVÍČEK (1870-1910). MEZI ŽIVOTEM A UMĚNÍM</w:t>
      </w:r>
    </w:p>
    <w:p>
      <w:pPr>
        <w:pStyle w:val="Normal"/>
        <w:spacing w:lineRule="auto" w:line="240" w:before="0" w:after="0"/>
        <w:rPr/>
      </w:pPr>
      <w:r>
        <w:rPr/>
        <w:t>Pořadatel: Krajská galerie výtvarného umění ve Zlíně</w:t>
      </w:r>
    </w:p>
    <w:p>
      <w:pPr>
        <w:pStyle w:val="Normal"/>
        <w:spacing w:lineRule="auto" w:line="240" w:before="0" w:after="0"/>
        <w:rPr/>
      </w:pPr>
      <w:r>
        <w:rPr/>
        <w:t>Místo konání: 14I15 BAŤŮV INSTITUT, Vavrečkova 7040, budova 14, Zlín</w:t>
      </w:r>
    </w:p>
    <w:p>
      <w:pPr>
        <w:pStyle w:val="Normal"/>
        <w:spacing w:lineRule="auto" w:line="240" w:before="0" w:after="0"/>
        <w:rPr/>
      </w:pPr>
      <w:r>
        <w:rPr/>
        <w:t>Termín konání: 3. 2. – 8. 5. 2016</w:t>
      </w:r>
    </w:p>
    <w:p>
      <w:pPr>
        <w:pStyle w:val="Normal"/>
        <w:spacing w:lineRule="auto" w:line="240" w:before="0" w:after="0"/>
        <w:rPr/>
      </w:pPr>
      <w:r>
        <w:rPr/>
        <w:t>Termín vernisáže: úterý 2. 2. 2016 v 17 hod. v přízemí budovy 14 ve Zlíně</w:t>
      </w:r>
    </w:p>
    <w:p>
      <w:pPr>
        <w:pStyle w:val="Normal"/>
        <w:spacing w:lineRule="auto" w:line="240" w:before="0" w:after="0"/>
        <w:rPr/>
      </w:pPr>
      <w:r>
        <w:rPr/>
        <w:t>Kurátorka výstavy: Mgr. Pavlína Pyšná</w:t>
      </w:r>
    </w:p>
    <w:p>
      <w:pPr>
        <w:pStyle w:val="Normal"/>
        <w:spacing w:lineRule="auto" w:line="240" w:before="0" w:after="0"/>
        <w:rPr/>
      </w:pPr>
      <w:r>
        <w:rPr/>
        <w:t xml:space="preserve">Webový odkaz: </w:t>
      </w:r>
      <w:hyperlink r:id="rId2">
        <w:r>
          <w:rPr>
            <w:rStyle w:val="InternetLink"/>
          </w:rPr>
          <w:t>www.galeriezlin.cz</w:t>
        </w:r>
      </w:hyperlink>
      <w:r>
        <w:rPr/>
        <w:t xml:space="preserve"> / </w:t>
      </w:r>
      <w:hyperlink r:id="rId3">
        <w:r>
          <w:rPr>
            <w:rStyle w:val="InternetLink"/>
          </w:rPr>
          <w:t>http://goo.gl/pPgIqJ</w:t>
        </w:r>
      </w:hyperlink>
      <w:r>
        <w:rPr/>
        <w:t xml:space="preserve"> /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Krajská galerie výtvarného umění ve Zlíně opět začlenila do své výstavní dramaturgie prezentaci jednoho z vrcholných představitelů českého umění přelomu 19. a 20. století. V termínu od 2. února do 8. května 2016 představí v hlavním výstavním prostoru v přízemí 14. budovy malířské dílo Antonína Slavíčka. Dílčím impulsem k uspořádání výstavy se také stala skutečnost, že Slavíčkova samostatná výstava se ve Zlíně konala naposledy před čtyřiceti lety a zlínská veřejnost se proto mohla s jeho obrazy setkávat pouze příležitostně v rámci stálé expozice.</w:t>
      </w:r>
    </w:p>
    <w:p>
      <w:pPr>
        <w:pStyle w:val="Normal"/>
        <w:spacing w:lineRule="auto" w:line="240" w:before="0" w:after="0"/>
        <w:ind w:firstLine="708"/>
        <w:rPr/>
      </w:pPr>
      <w:r>
        <w:rPr/>
        <w:t>Výstava, na které KGVU ve Zlíně spolupracuje s Oblastní galerií Vysočiny v Jihlavě, je koncipována jako průřez tvorbou tohoto krajináře. Vybraný soubor více jak čtyř desítek obrazů přibližuje jednotlivé významné etapy a proměny jeho obsáhlého díla. Antonín Slavíček (16. 5. 1870 v Praze - 1. 2. 1910 v Praze) studoval na Akademii výtvarných umění v Praze v krajinářské škole Julia Mařáka. Náležel k velmi nadaným a uznávaným žákům. Ve své tvorbě vyšel z odkazu náladového realismu, ale již záhy začal formovat vlastní umělecký výraz. Úvodní část výstavy zahrnuje díla, v nichž malířsky zhodnotil časté pobyty na plenérech s oblíbenými zastaveními na Okoři, ve veltruském parku, v Bechyni či Chotěboři. Vedle obrazů naplněných tesknou melancholií podzimu, konvenující s náladou konce století, se objevují malby plné slunce. Vyjadřují šťastné životní období a světelnou barevnost malířovy palety. Záhy se ve Slavíčkově tvorbě opět prosazuje touha po změně a inovaci, která neustále vedla ke zkoumání dalších oblastí a nových postupů. Silnou inspiraci našel v krajině Českomoravské vysočiny a Železných hor, kde pobýval zejména mezi lety 1903 až 1906. V obrazových kompozicích zemitých tónů usiloval o pochopení podstaty působivého kraje, v němž je zakotvena opravdovost života. Další významné těžiště Slavíčkova vrcholného díla, které výstava prezentuje, tvoří série pohledů na umělcovo rodné město. Malíř v nich zachytil uliční bloky a zákoutí mizejících částí Prahy stejně jako samotnou dynamiku pulzujícího života města. Poslední roky tvorby zastupují v expozici díla, která vznikla během Slavíčkových zahraničních cest a letního pobytu v Německé Rybné v Orlických horách, kde jej v srpnu 1909 ranila mrtvice. Toto náhlé a nečekané přerušení intenzivní tvůrčí práce nakonec vyústilo v rozhodnutí o dobrovolném odchodu ze života ve věku nedožitých 40 let.</w:t>
      </w:r>
    </w:p>
    <w:p>
      <w:pPr>
        <w:pStyle w:val="TextBody"/>
        <w:ind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klad výstavní kolekce tvoří kromě děl ve správě pořadatelských institucí především obrazy ze sbírky Národní galerie v Praze a z fondu Galerie moderního umění v Roudnici nad Labem. Svá stěžejní díla zapůjčila rovněž Moravská galerie v Brně, Galerie hlavního města Prahy, Galerie výtvarného umění v Ostravě, Východočeská galerie v Pardubicích, Galerie Středočeského kraje v Kutné Hoře a Muzeum umění v Olomouci.</w:t>
      </w:r>
    </w:p>
    <w:p>
      <w:pPr>
        <w:pStyle w:val="Normal"/>
        <w:spacing w:lineRule="auto" w:line="240" w:before="0" w:after="0"/>
        <w:ind w:firstLine="708"/>
        <w:rPr/>
      </w:pPr>
      <w:r>
        <w:rPr/>
        <w:t>Souběžně se připravuje repríza výstavy v OGV v Jihlavě v termínu od 26. 5. do 21. 8. 2016. Výstavu bude doprovázet článek Jany Bojanovské, kurátorky OGV v Jihlavě, publikovaný v odborném časopise Prostor Zlín 1/2016.</w:t>
      </w:r>
    </w:p>
    <w:p>
      <w:pPr>
        <w:pStyle w:val="Normal"/>
        <w:spacing w:lineRule="auto" w:line="240" w:before="0" w:after="0"/>
        <w:rPr/>
      </w:pPr>
      <w:r>
        <w:rPr/>
        <w:t>Text: Pavlína Pyšn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Více se dozvíte také na webových stránkách Krajské galerie výtvarného umění: </w:t>
      </w:r>
      <w:hyperlink r:id="rId4">
        <w:r>
          <w:rPr>
            <w:rStyle w:val="InternetLink"/>
          </w:rPr>
          <w:t>www.galeriezlin.cz</w:t>
        </w:r>
      </w:hyperlink>
      <w:r>
        <w:rPr>
          <w:b/>
        </w:rPr>
        <w:t>.</w:t>
      </w:r>
    </w:p>
    <w:p>
      <w:pPr>
        <w:pStyle w:val="Normal"/>
        <w:pBdr>
          <w:bottom w:val="single" w:sz="6" w:space="1" w:color="000000"/>
        </w:pBdr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Mgr. Barbora Mrázková</w:t>
      </w:r>
    </w:p>
    <w:p>
      <w:pPr>
        <w:pStyle w:val="Normal"/>
        <w:spacing w:lineRule="auto" w:line="240" w:before="0" w:after="0"/>
        <w:rPr/>
      </w:pPr>
      <w:r>
        <w:rPr/>
        <w:t>tel. +420 733 162 977</w:t>
        <w:br/>
        <w:t xml:space="preserve">email: </w:t>
      </w:r>
      <w:hyperlink r:id="rId5">
        <w:r>
          <w:rPr>
            <w:rStyle w:val="InternetLink"/>
          </w:rPr>
          <w:t>barbora.mrazkova@galeriezlin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riezlin.cz/" TargetMode="External"/><Relationship Id="rId3" Type="http://schemas.openxmlformats.org/officeDocument/2006/relationships/hyperlink" Target="http://goo.gl/pPgIqJ" TargetMode="External"/><Relationship Id="rId4" Type="http://schemas.openxmlformats.org/officeDocument/2006/relationships/hyperlink" Target="http://www.galeriezlin.cz/" TargetMode="External"/><Relationship Id="rId5" Type="http://schemas.openxmlformats.org/officeDocument/2006/relationships/hyperlink" Target="mailto:barbora.mrazkova@galeriezlin.c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59:00Z</dcterms:created>
  <dc:creator>Pyšná Pavlína</dc:creator>
  <dc:description/>
  <cp:keywords/>
  <dc:language>en-US</dc:language>
  <cp:lastModifiedBy>Barbora Mrázková</cp:lastModifiedBy>
  <dcterms:modified xsi:type="dcterms:W3CDTF">2016-01-26T09:16:00Z</dcterms:modified>
  <cp:revision>2</cp:revision>
  <dc:subject/>
  <dc:title/>
</cp:coreProperties>
</file>