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ISKOVÁ ZPRÁVA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ka a kresba 60. let ze sbírky Krajské galerie výtvarného umění ve Zlín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7. 6. – 13. 9. 201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rajská galerie výtvarného umění ve Zlín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rafický kabinet ve 2. NP 14. budovy továrního areál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ernisáž: úterý 16. 6. 2015 v 17 hod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Kurátorka: Mgr. Pavlína Pyšn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Krajská galerie výtvarného umění ve Zlíně disponuje bohatým uměleckým fondem, jehož významnou součástí je sbírka grafiky a kresby. Nachází se v ní cenné skupiny děl autorsky, časově či tematicky provázané, jež jsou pravidelně prezentovány v Grafickém kabinetu, situovaném v patře stálé expozice galerie ve 14. budově zlínského továrního areálu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V rámci cyklu pohledů do sbírky již byli v uplynulých dvou letech představeni grafici českého symbolismu a umělci sdružení ve Skupině 42. Stávající přehlídka se zaměřuje na grafiku a kresbu autorů náležejících k </w:t>
      </w:r>
      <w:r>
        <w:rPr>
          <w:b/>
          <w:sz w:val="24"/>
          <w:szCs w:val="24"/>
        </w:rPr>
        <w:t>čelným představitelům české výtvarné scény šedesátých let dvacátého století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jich prostřednictvím připomíná rozmanitost a jedinečnost období označovaného nejen v rámci výtvarné kultury jako zlatý věk. Expozice zahrnuje různorodý okruh tvůrců, jejichž dílo výrazně přispělo k rozvětvené podobě tehdejší umělecké scény, formované mnoha proudy abstraktní i figurativní tvorby. Kromě uvedení některých podstatných rysů umění 60. let je záměrem výstavy představit grafické a kresebné projevy, které vzhledem k materiálové citlivosti nelze začlenit do stálé expozice. Současně výběr děl přibližuje specifické složení sbírky zlínské galerie, jež se během tohoto historického období velmi intenzivně rozšiřovala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 fondu prací na papíru byla vybrána díla deseti význačných osobností českého výtvarného umění šedesátých let. Výstavní kolekci zahajuje průkopnická postava </w:t>
      </w:r>
      <w:r>
        <w:rPr>
          <w:b/>
          <w:sz w:val="24"/>
          <w:szCs w:val="24"/>
        </w:rPr>
        <w:t xml:space="preserve">Vladimíra Boudníka, </w:t>
      </w:r>
      <w:r>
        <w:rPr>
          <w:sz w:val="24"/>
          <w:szCs w:val="24"/>
        </w:rPr>
        <w:t xml:space="preserve">který se prezentuje hodnotným souborem aktivních a strukturálních grafik. V souvislostech se strukturální abstrakcí se v expozici dále uplatňuje zlínský rodák </w:t>
      </w:r>
      <w:r>
        <w:rPr>
          <w:b/>
          <w:sz w:val="24"/>
          <w:szCs w:val="24"/>
        </w:rPr>
        <w:t>Jaroslav Hovadík</w:t>
      </w:r>
      <w:r>
        <w:rPr>
          <w:sz w:val="24"/>
          <w:szCs w:val="24"/>
        </w:rPr>
        <w:t xml:space="preserve"> a především sochař a grafik </w:t>
      </w:r>
      <w:r>
        <w:rPr>
          <w:b/>
          <w:sz w:val="24"/>
          <w:szCs w:val="24"/>
        </w:rPr>
        <w:t>Eduard Ovčáček</w:t>
      </w:r>
      <w:r>
        <w:rPr>
          <w:sz w:val="24"/>
          <w:szCs w:val="24"/>
        </w:rPr>
        <w:t xml:space="preserve">, vůdčí představitel lettrismu, zhodnocující písmo ve výtvarném díle. Do kontextu výstavy jsou rovněž zařazeny klíčové osobnosti dvou výrazných uměleckých uskupení sledovaného časového úseku. Skupinu UB 12, hledající vnitřní reflexe člověka a světa, připomíná </w:t>
      </w:r>
      <w:r>
        <w:rPr>
          <w:b/>
          <w:sz w:val="24"/>
          <w:szCs w:val="24"/>
        </w:rPr>
        <w:t>Václav Boštík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Jiří John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Oldřich Smutný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>Vladimír Janoušek</w:t>
      </w:r>
      <w:r>
        <w:rPr>
          <w:sz w:val="24"/>
          <w:szCs w:val="24"/>
        </w:rPr>
        <w:t xml:space="preserve">. Odlišnou polohu vycházející z groteskního pojetí přináší Křižovnická škola čistého humoru bez vtipu. V reprezentativním výběru je zastoupena </w:t>
      </w:r>
      <w:r>
        <w:rPr>
          <w:b/>
          <w:sz w:val="24"/>
          <w:szCs w:val="24"/>
        </w:rPr>
        <w:t>Janem Steklíkem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Karlem Neprašem</w:t>
      </w:r>
      <w:r>
        <w:rPr>
          <w:sz w:val="24"/>
          <w:szCs w:val="24"/>
        </w:rPr>
        <w:t xml:space="preserve"> a také básnířkou a grafičkou </w:t>
      </w:r>
      <w:r>
        <w:rPr>
          <w:b/>
          <w:sz w:val="24"/>
          <w:szCs w:val="24"/>
        </w:rPr>
        <w:t>Naděždou Plíškovou</w:t>
      </w:r>
      <w:r>
        <w:rPr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851" w:right="1418" w:gutter="0" w:header="709" w:top="3402" w:footer="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35940</wp:posOffset>
          </wp:positionH>
          <wp:positionV relativeFrom="margin">
            <wp:posOffset>-2165985</wp:posOffset>
          </wp:positionV>
          <wp:extent cx="7560310" cy="10694035"/>
          <wp:effectExtent l="0" t="0" r="0" b="0"/>
          <wp:wrapNone/>
          <wp:docPr id="1" name="WordPictureWatermark39353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9353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5Char">
    <w:name w:val="Nadpis 5 Char"/>
    <w:qFormat/>
    <w:rPr>
      <w:rFonts w:ascii="Arial" w:hAnsi="Arial" w:eastAsia="Times New Roman" w:cs="Arial"/>
      <w:b/>
      <w:bCs/>
      <w:sz w:val="24"/>
      <w:szCs w:val="20"/>
    </w:rPr>
  </w:style>
  <w:style w:type="character" w:styleId="Nadpis6Char">
    <w:name w:val="Nadpis 6 Char"/>
    <w:qFormat/>
    <w:rPr>
      <w:rFonts w:ascii="Arial" w:hAnsi="Arial" w:eastAsia="Times New Roman" w:cs="Arial"/>
      <w:sz w:val="24"/>
      <w:szCs w:val="20"/>
    </w:rPr>
  </w:style>
  <w:style w:type="character" w:styleId="ProsttextChar">
    <w:name w:val="Prostý text Char"/>
    <w:qFormat/>
    <w:rPr>
      <w:rFonts w:ascii="Calibri" w:hAnsi="Calibri" w:eastAsia="Calibri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19:00Z</dcterms:created>
  <dc:creator>STUDIO615</dc:creator>
  <dc:description/>
  <cp:keywords/>
  <dc:language>en-US</dc:language>
  <cp:lastModifiedBy>Pyšná Pavlína</cp:lastModifiedBy>
  <cp:lastPrinted>2015-06-01T14:21:00Z</cp:lastPrinted>
  <dcterms:modified xsi:type="dcterms:W3CDTF">2015-06-10T05:46:00Z</dcterms:modified>
  <cp:revision>8</cp:revision>
  <dc:subject/>
  <dc:title/>
</cp:coreProperties>
</file>