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 Narrow" w:ascii="Arial Narrow" w:hAnsi="Arial Narrow"/>
        </w:rPr>
        <w:t>29. červenec 2021</w:t>
      </w:r>
    </w:p>
    <w:p>
      <w:pPr>
        <w:pStyle w:val="Normal"/>
        <w:rPr>
          <w:rFonts w:ascii="Arial Narrow" w:hAnsi="Arial Narrow" w:cs="Arial Narrow"/>
          <w:b/>
          <w:b/>
          <w:color w:val="241C15"/>
          <w:sz w:val="28"/>
          <w:szCs w:val="28"/>
        </w:rPr>
      </w:pPr>
      <w:r>
        <w:rPr>
          <w:rFonts w:cs="Arial Narrow" w:ascii="Arial Narrow" w:hAnsi="Arial Narrow"/>
          <w:b/>
          <w:color w:val="241C15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Krajská galerie představuje tvorbu manželů Armutidisových </w:t>
      </w:r>
    </w:p>
    <w:p>
      <w:pPr>
        <w:pStyle w:val="Normal"/>
        <w:shd w:fill="FFFFFF" w:val="clear"/>
        <w:spacing w:before="240" w:after="0"/>
        <w:rPr>
          <w:rFonts w:ascii="Arial Narrow" w:hAnsi="Arial Narrow" w:eastAsia="Times New Roman" w:cs="Arial"/>
          <w:b/>
          <w:b/>
          <w:bCs/>
          <w:color w:val="333333"/>
        </w:rPr>
      </w:pPr>
      <w:r>
        <w:rPr>
          <w:rFonts w:eastAsia="Times New Roman" w:cs="Arial" w:ascii="Arial Narrow" w:hAnsi="Arial Narrow"/>
          <w:b/>
          <w:color w:val="333333"/>
        </w:rPr>
        <w:t>V Krajské galerii výtvarného umění ve Zlíně je aktuálně k vidění výstava manželů Ireny a Nikose Armutidisových, kteří přistupují k výtvarné tvorbě prostřednictvím odlišných výtvarných médií. Nikos je především sochařem, věnuje se ale i malbě. Irena působí jako výtvarná fotografka a je činná i v oblasti pedagogiky a kurátorství. Oba autoři budou také přítomni na komentované prohlídce, která proběhne 17. srpna v 17.00 hodin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Arial" w:ascii="Arial Narrow" w:hAnsi="Arial Narrow"/>
          <w:bCs/>
          <w:color w:val="333333"/>
        </w:rPr>
        <w:t>„</w:t>
      </w:r>
      <w:r>
        <w:rPr>
          <w:rFonts w:eastAsia="Times New Roman" w:cs="Arial" w:ascii="Arial Narrow" w:hAnsi="Arial Narrow"/>
          <w:bCs/>
          <w:i/>
          <w:color w:val="333333"/>
        </w:rPr>
        <w:t>Společná prezentace manželů Ireny a Nikose Armutidisových představuje konfrontaci sochařských, malířských a fotografických objektů. Vystavená díla spojuje na jedné straně geometrizace krajiny, na straně druhé abstraktní geometrizovaný materiál,</w:t>
      </w:r>
      <w:r>
        <w:rPr>
          <w:rFonts w:eastAsia="Times New Roman" w:cs="Arial" w:ascii="Arial Narrow" w:hAnsi="Arial Narrow"/>
          <w:bCs/>
          <w:color w:val="333333"/>
        </w:rPr>
        <w:t>“ přibližuje výstavu její kurátorka Ladislava Horňáková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Arial" w:ascii="Arial Narrow" w:hAnsi="Arial Narrow"/>
          <w:b/>
          <w:bCs/>
          <w:color w:val="333333"/>
        </w:rPr>
        <w:t>Irena Armutidisová</w:t>
      </w:r>
      <w:r>
        <w:rPr>
          <w:rFonts w:eastAsia="Times New Roman" w:cs="Arial" w:ascii="Arial Narrow" w:hAnsi="Arial Narrow"/>
          <w:bCs/>
          <w:color w:val="333333"/>
        </w:rPr>
        <w:t xml:space="preserve"> (1956) ve svých fotografických obrazech reaguje na reálné jevy ve venkovské krajině, jež jsou v médiu fotografie konceptualizovány do podoby abstraktního, takřka geometrického tvaru. Na výstavě představuje například fotografie z cyklů Imaginární horizonty, Horizonty mlhy, Linie a struktura v krajině, Zimní. Vedle fotografické tvorby se aktivně podílí na dění v oblasti soudobé fotografie a věnuje se i pedagogické a kurátorské činnosti. Působila také jako děkanka na Fakultě multimediálních komunikací Univerzity Tomáše Bati ve Zlíně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Arial" w:ascii="Arial Narrow" w:hAnsi="Arial Narrow"/>
          <w:b/>
          <w:bCs/>
          <w:color w:val="333333"/>
        </w:rPr>
        <w:t>Nikos Armutidis</w:t>
      </w:r>
      <w:r>
        <w:rPr>
          <w:rFonts w:eastAsia="Times New Roman" w:cs="Arial" w:ascii="Arial Narrow" w:hAnsi="Arial Narrow"/>
          <w:bCs/>
          <w:color w:val="333333"/>
        </w:rPr>
        <w:t xml:space="preserve"> (1953) se ve své tvorbě na jedné straně orientuje na portrétní tvorbu spočívající na reálném základě (např. busty Franze Kafky a Jana Wericha v Praze, Alfonse Muchy, Karla Kraugartnera nebo kardinála Dietrichsteina v Mikulově, Vladimíra Menšíka v Ivančicích či Lea Eitingera v Lomnici, bronzová socha Gregora Johanna Mendela pro aulu Mendelovy univerzity v Brně nebo plastika Jana Amose Komenského pro Velkou Bíteš). Na druhé straně pracuje s objekty, v nichž se dostává na pomezí minimalismu a stereometrické abstrakce. K obdobným tématům dospívá rovněž ve svých malířských pracích, které v abstraktním zobecnění představují zajímavou konfrontaci s trojrozměrnými díly. Patří mezi přední české sochaře a jeho volná tvorba představuje široký záběr od kreseb, maleb a volných, abstraktních plastik po práce spojené se společenskými zakázkam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Times New Roman" w:cs="Arial" w:ascii="Arial Narrow" w:hAnsi="Arial Narrow"/>
          <w:bCs/>
          <w:color w:val="333333"/>
        </w:rPr>
        <w:t>Výstava je k vidění v 1. podlaží budovy 14 do 22. srpna 2022. Další informace na www.galeriezlin.cz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akt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Šárka Michalíková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blic relation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: 733 162 977, e-mail: </w:t>
      </w:r>
      <w:hyperlink r:id="rId2">
        <w:r>
          <w:rPr>
            <w:rStyle w:val="InternetLink"/>
            <w:rFonts w:cs="Arial Narrow" w:ascii="Arial Narrow" w:hAnsi="Arial Narrow"/>
          </w:rPr>
          <w:t>sarka.michalikova@galeriezlin.cz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jská galerie výtvarného umění ve Zlíně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|15 BAŤŮV INSTITUT, Vavrečkova 7040, 760 01 Zlí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7495540</wp:posOffset>
                </wp:positionV>
                <wp:extent cx="6702425" cy="46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590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366395</wp:posOffset>
                </wp:positionV>
                <wp:extent cx="6702425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29.35pt;mso-wrap-distance-left:9.05pt;mso-wrap-distance-right:9.05pt;mso-wrap-distance-top:0pt;mso-wrap-distance-bottom:0pt;margin-top:28.8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ovodkaz">
    <w:name w:val="Internetový odkaz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ka.michalikova@galeriezlin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22:00Z</dcterms:created>
  <dc:creator>Alena Babicová</dc:creator>
  <dc:description/>
  <cp:keywords/>
  <dc:language>en-US</dc:language>
  <cp:lastModifiedBy>Michalíková Šárka</cp:lastModifiedBy>
  <cp:lastPrinted>2021-06-11T10:29:00Z</cp:lastPrinted>
  <dcterms:modified xsi:type="dcterms:W3CDTF">2021-08-06T07:22:00Z</dcterms:modified>
  <cp:revision>2</cp:revision>
  <dc:subject/>
  <dc:title/>
</cp:coreProperties>
</file>