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40"/>
          <w:szCs w:val="40"/>
        </w:rPr>
        <w:t>Petra Brázdilová: Moje věc 3.</w:t>
      </w:r>
    </w:p>
    <w:p>
      <w:pPr>
        <w:pStyle w:val="Normal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ajská galerie výtvarného umění ve Zlíně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avrečkova 7040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60 01 Zlín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www.galeriezlin.cz</w:t>
        </w:r>
      </w:hyperlink>
      <w:r>
        <w:rPr>
          <w:rFonts w:cs="Calibri Light" w:ascii="Calibri Light" w:hAnsi="Calibri Light"/>
        </w:rPr>
        <w:t>, otevřeno denně mimo pondělí od 10 do 18 hodin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ernisáž proběhne v úterý 6. ledna v 17 hodin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1. patře 14 továrního areálu ve Zlíně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ýstava potrvá do 15. února 2015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urátorka: Lucie Šmardová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etra Brázdilová je první ženou, která představuje své dílo na samostatné výstavě v Krajské galerii ve Zlíně. Prostřednictvím série různorodých autoportrétů nám autorka předkládá novodobé archetypy ženy, které jsou podrobovány lehké ironii a nadhledu. Zkoumáním sebe sama ji vede k vlastním kořenům, ale i k obecnějším otázkám nad rolí žen ve společnosti a to napříč dvacátým stoletím až do dneška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Výstava Moje věc 3. navazuje na autorčinu diplomovou práci, v níž hlavním tématem bylo nalézt vlastní archiv věcí, které si nevědomky neseme s sebou již od dětství. Malířsky zpracované předměty dostávali symbolický charakter, byly reinterpretovány v kontextu dějin umění i osobní historie. Snaha ukázat věci v jejich jednoduchosti je důležitá i pro zlínskou výstavu. Zdánlivě jasné kompozice a spojení jsou narušovány, divák mystifikován.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etra Brázdilová vystudovala Ateliér malby na Vysoké škole uměleckoprůmyslové v Praze. Ve své tvorbě se vedle malby zaměřuje i na fotografii, video, filmový dokument, tvoří objekty a sochy. V průběhu svého studia absolvovala stáž na Maryland Institute College of Art v americkém Baltimore. </w:t>
      </w:r>
      <w:r>
        <w:rPr>
          <w:rFonts w:cs="Arial" w:ascii="Calibri Light" w:hAnsi="Calibri Light"/>
          <w:shd w:fill="FFFFFF" w:val="clear"/>
        </w:rPr>
        <w:t>Společně se Šárkou Růžičkovou Zadákovou je členkou skupiny Kůže na skále. V roce 2010 získala Čestnou cenu Rudolfa Schattauera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provodný program:</w:t>
      </w:r>
    </w:p>
    <w:p>
      <w:pPr>
        <w:pStyle w:val="Normal"/>
        <w:rPr/>
      </w:pPr>
      <w:r>
        <w:rPr>
          <w:rFonts w:cs="Calibri Light" w:ascii="Calibri Light" w:hAnsi="Calibri Light"/>
        </w:rPr>
        <w:t>20. ledna v 17.00 a 31. ledna v 15.00 – komentovaná prohlídka s kurátorkou výstav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lší informace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rbora Mrázková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 Manager</w:t>
      </w:r>
    </w:p>
    <w:p>
      <w:pPr>
        <w:pStyle w:val="Normal"/>
        <w:rPr>
          <w:rFonts w:ascii="Calibri Light" w:hAnsi="Calibri Light" w:cs="Arial"/>
          <w:shd w:fill="FFFFFF" w:val="clear"/>
        </w:rPr>
      </w:pPr>
      <w:r>
        <w:rPr>
          <w:rFonts w:cs="Arial" w:ascii="Calibri Light" w:hAnsi="Calibri Light"/>
          <w:shd w:fill="FFFFFF" w:val="clear"/>
        </w:rPr>
        <w:t>Tel. 573 032 203</w:t>
      </w:r>
      <w:r>
        <w:rPr>
          <w:rFonts w:cs="Arial" w:ascii="Calibri Light" w:hAnsi="Calibri Light"/>
        </w:rPr>
        <w:br/>
      </w:r>
      <w:r>
        <w:rPr>
          <w:rFonts w:cs="Arial" w:ascii="Calibri Light" w:hAnsi="Calibri Light"/>
          <w:shd w:fill="FFFFFF" w:val="clear"/>
        </w:rPr>
        <w:t>mobil: 733 162 977</w:t>
      </w:r>
    </w:p>
    <w:p>
      <w:pPr>
        <w:pStyle w:val="Normal"/>
        <w:rPr>
          <w:rFonts w:ascii="Calibri Light" w:hAnsi="Calibri Light" w:cs="Arial"/>
          <w:shd w:fill="FFFFFF" w:val="clear"/>
        </w:rPr>
      </w:pPr>
      <w:r>
        <w:rPr>
          <w:rFonts w:cs="Arial" w:ascii="Calibri Light" w:hAnsi="Calibri Light"/>
          <w:shd w:fill="FFFFFF" w:val="clear"/>
        </w:rPr>
      </w:r>
    </w:p>
    <w:p>
      <w:pPr>
        <w:pStyle w:val="Normal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4:09:00Z</dcterms:created>
  <dc:creator>LuCie</dc:creator>
  <dc:description/>
  <cp:keywords/>
  <dc:language>en-US</dc:language>
  <cp:lastModifiedBy>LuCie</cp:lastModifiedBy>
  <dcterms:modified xsi:type="dcterms:W3CDTF">2015-01-04T23:22:00Z</dcterms:modified>
  <cp:revision>5</cp:revision>
  <dc:subject/>
  <dc:title>Petra Brázdilová</dc:title>
</cp:coreProperties>
</file>