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bCs/>
          <w:i/>
          <w:i/>
          <w:sz w:val="20"/>
          <w:szCs w:val="20"/>
          <w:lang w:eastAsia="ar-SA"/>
        </w:rPr>
      </w:pPr>
      <w:r>
        <w:rPr>
          <w:rFonts w:cs="Arial" w:ascii="Arial" w:hAnsi="Arial"/>
          <w:bCs/>
          <w:i/>
          <w:sz w:val="20"/>
          <w:szCs w:val="20"/>
          <w:lang w:eastAsia="ar-SA"/>
        </w:rPr>
        <w:t xml:space="preserve">Tisková zpráva kratší </w:t>
      </w:r>
    </w:p>
    <w:p>
      <w:pPr>
        <w:pStyle w:val="NoSpacing"/>
        <w:rPr>
          <w:rFonts w:ascii="Arial" w:hAnsi="Arial" w:cs="Arial"/>
          <w:bCs/>
          <w:i/>
          <w:i/>
          <w:sz w:val="20"/>
          <w:szCs w:val="20"/>
          <w:lang w:eastAsia="ar-SA"/>
        </w:rPr>
      </w:pPr>
      <w:r>
        <w:rPr>
          <w:rFonts w:cs="Arial" w:ascii="Arial" w:hAnsi="Arial"/>
          <w:bCs/>
          <w:i/>
          <w:sz w:val="20"/>
          <w:szCs w:val="20"/>
          <w:lang w:eastAsia="ar-SA"/>
        </w:rPr>
      </w:r>
    </w:p>
    <w:p>
      <w:pPr>
        <w:pStyle w:val="NoSpacing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Zdeněk Macháček</w:t>
      </w:r>
    </w:p>
    <w:p>
      <w:pPr>
        <w:pStyle w:val="NoSpacing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Makulatury atd.    </w:t>
      </w:r>
    </w:p>
    <w:p>
      <w:pPr>
        <w:pStyle w:val="Bezmezer"/>
        <w:rPr/>
      </w:pPr>
      <w:r>
        <w:rPr/>
        <w:t xml:space="preserve">25. února -  3. května 2015 </w:t>
      </w:r>
    </w:p>
    <w:p>
      <w:pPr>
        <w:pStyle w:val="Bezmezer"/>
        <w:rPr/>
      </w:pPr>
      <w:r>
        <w:rPr/>
        <w:t>Krajská galerie výtvarného umění ve Zlíně, I. podlaží budovy 14 továrního areálu</w:t>
      </w:r>
    </w:p>
    <w:p>
      <w:pPr>
        <w:pStyle w:val="Bezmezer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Zlínský malíř, kreslíř, grafik a fotograf Zdeněk Macháček (nar. 1960) se věnuje od počátku osmdesátých let volnému umění souběžně se svým profesním zaměřením na grafický design /v této oblasti získal již řadu ocenění, např. ceny Magnesia Litera, Gloria musaealis za publikaci i muzejní expozici /. Jeho výtvarný názor je na jedné straně formován reflexí přírody a jejích dějů, na straně druhé urbánním prostředím a architekturou.  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Pro vstupní část výstavních prostor galerie koncipoval prezentaci, umožňující poznat část z jeho rozsáhlých cyklů Makulatur. </w:t>
      </w:r>
      <w:r>
        <w:rPr>
          <w:rFonts w:cs="Arial" w:ascii="Arial" w:hAnsi="Arial"/>
          <w:sz w:val="20"/>
          <w:szCs w:val="20"/>
          <w:lang w:bidi="hi-IN"/>
        </w:rPr>
        <w:t xml:space="preserve">Patří zřejmě k poslední generaci, kterou ovlivnilo kouzlo klasického tisku a tiskařských postupů. Zaujalo jej vyřazování zcela potištěných a nepotřebných archů papíru, tedy makulatur. Snaží se reagovat na potištěné archy papíru, vybraných podle zvoleného klíče. Vznikají celé cykly na základě jednoho zvoleného postupu, ale výsledek je vždy u každého jednotlivého listu odlišný. Snaží se vrátit makulaturním potiskům prostřednictvím nánosů bílého titanového oleje a vrstvenými tahy štětce, jindy nechává prostoupit určené části tisku vzniklým rastrem, plochami či liniemi a překrývá je, další naopak zašrafuje grafitem nebo mastným pastelem, perforuje je a následně slepuje. Výsledné cykly mají nečekaný výtvarný účinek.  </w:t>
      </w:r>
      <w:r>
        <w:rPr>
          <w:rFonts w:cs="Arial" w:ascii="Arial" w:hAnsi="Arial"/>
          <w:sz w:val="20"/>
          <w:szCs w:val="20"/>
        </w:rPr>
        <w:t xml:space="preserve">Výraznou součástí instalace je také soubor pěti fotozáznamů s kresebnými zásahy. Zdeněk Macháček fotografuje od osmdesátých let. Při pobytu v Jeseníkách jej oslovilo údolí Bílé Opavy. Fotografie doplnil po návratu kresbami míst, která mu zůstala v paměti. Při počítačovém propojení kresby a fotografie daného místa došlo k zajímavé a nečekané souhře. Prezentace je završena velkoformátovými obrazovými deskami. Vedle monochromních malířských záznamů najdeme také subtilně modifikované kresebné záznamy tuhou </w:t>
      </w:r>
      <w:r>
        <w:rPr>
          <w:rFonts w:cs="Arial" w:ascii="Arial" w:hAnsi="Arial"/>
          <w:bCs/>
          <w:sz w:val="20"/>
          <w:szCs w:val="20"/>
          <w:lang w:bidi="hi-IN"/>
        </w:rPr>
        <w:t>z cyklů Město v zahradách a Noc a den.</w:t>
      </w:r>
    </w:p>
    <w:p>
      <w:pPr>
        <w:pStyle w:val="NoSpacing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Ladislava Horňáková</w:t>
      </w:r>
    </w:p>
    <w:p>
      <w:pPr>
        <w:pStyle w:val="NoSpacing"/>
        <w:rPr>
          <w:rFonts w:ascii="Arial" w:hAnsi="Arial" w:eastAsia="Arial" w:cs="Arial"/>
          <w:b/>
          <w:b/>
          <w:bCs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sz w:val="20"/>
          <w:szCs w:val="20"/>
          <w:lang w:eastAsia="ar-SA"/>
        </w:rPr>
        <w:t xml:space="preserve">    </w:t>
      </w:r>
    </w:p>
    <w:p>
      <w:pPr>
        <w:pStyle w:val="Bezmezer"/>
        <w:rPr/>
      </w:pPr>
      <w:r>
        <w:rPr>
          <w:rFonts w:cs="Arial" w:ascii="Arial" w:hAnsi="Arial"/>
          <w:sz w:val="20"/>
          <w:szCs w:val="20"/>
        </w:rPr>
        <w:t>Doprovodný program: setkání s autorem 17. dubna 2015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imační programy k výstavě: Martin Čada a Klára Kollárová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 výstavě vyjde katalog v grafické úpravě a nákladem autora.  </w:t>
      </w:r>
    </w:p>
    <w:p>
      <w:pPr>
        <w:pStyle w:val="TextBody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Spacing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Spacing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Spacing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Spacing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Spacing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Spacing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Spacing"/>
        <w:rPr>
          <w:bCs/>
          <w:i/>
          <w:i/>
          <w:lang w:eastAsia="ar-SA"/>
        </w:rPr>
      </w:pPr>
      <w:r>
        <w:rPr>
          <w:bCs/>
          <w:i/>
          <w:lang w:eastAsia="ar-SA"/>
        </w:rPr>
        <w:t xml:space="preserve">Tisková zpráva </w:t>
      </w:r>
    </w:p>
    <w:p>
      <w:pPr>
        <w:pStyle w:val="NoSpacing"/>
        <w:rPr>
          <w:bCs/>
          <w:i/>
          <w:i/>
          <w:lang w:eastAsia="ar-SA"/>
        </w:rPr>
      </w:pPr>
      <w:r>
        <w:rPr>
          <w:bCs/>
          <w:i/>
          <w:lang w:eastAsia="ar-SA"/>
        </w:rPr>
      </w:r>
    </w:p>
    <w:p>
      <w:pPr>
        <w:pStyle w:val="NoSpacing"/>
        <w:rPr>
          <w:b/>
          <w:b/>
          <w:bCs/>
          <w:lang w:eastAsia="ar-SA"/>
        </w:rPr>
      </w:pPr>
      <w:r>
        <w:rPr>
          <w:b/>
          <w:bCs/>
          <w:lang w:eastAsia="ar-SA"/>
        </w:rPr>
        <w:t>Zdeněk Macháček</w:t>
      </w:r>
    </w:p>
    <w:p>
      <w:pPr>
        <w:pStyle w:val="NoSpacing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Makulatury atd.    </w:t>
      </w:r>
    </w:p>
    <w:p>
      <w:pPr>
        <w:pStyle w:val="NoSpacing"/>
        <w:rPr/>
      </w:pPr>
      <w:r>
        <w:rPr/>
        <w:t xml:space="preserve">25. února -  3. května 2015  </w:t>
      </w:r>
    </w:p>
    <w:p>
      <w:pPr>
        <w:pStyle w:val="Bezmezer"/>
        <w:rPr/>
      </w:pPr>
      <w:r>
        <w:rPr/>
        <w:t>Krajská galerie výtvarného umění ve Zlíně, I. podlaží budovy 14 továrního areálu</w:t>
      </w:r>
    </w:p>
    <w:p>
      <w:pPr>
        <w:pStyle w:val="NoSpacing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Ve vstupní část výstavních prostor galerie představí </w:t>
      </w:r>
      <w:r>
        <w:rPr>
          <w:rFonts w:cs="Arial" w:ascii="Arial" w:hAnsi="Arial"/>
          <w:iCs/>
          <w:sz w:val="20"/>
          <w:szCs w:val="20"/>
        </w:rPr>
        <w:t>zlínský malíř, kreslíř, grafik a fotograf Zdeněk Macháček</w:t>
      </w:r>
      <w:r>
        <w:rPr>
          <w:rFonts w:cs="Arial" w:ascii="Arial" w:hAnsi="Arial"/>
          <w:sz w:val="20"/>
          <w:szCs w:val="20"/>
        </w:rPr>
        <w:t xml:space="preserve"> část ze svá rozsáhlé tvorby. Jeho výtvarný názor je na jedné straně formován reflexí přírody a jejích dějů, na straně druhé urbánním prostředím a architekturou i jejich vzájemnou koexistencí. </w:t>
      </w:r>
      <w:r>
        <w:rPr>
          <w:rFonts w:cs="Arial" w:ascii="Arial" w:hAnsi="Arial"/>
          <w:sz w:val="20"/>
          <w:szCs w:val="20"/>
          <w:lang w:bidi="hi-IN"/>
        </w:rPr>
        <w:t xml:space="preserve">Patří zřejmě k poslední generaci, kterou ovlivnilo kouzlo klasického tisku a tiskařských postupů. Zaujalo jej vyřazování zcela potištěných a nepotřebných archů papíru, tedy makulatur nebo plnění kontejnerů zbytky odřezků a vysekaných částí papírů. K makulaturám se vrátil po třiceti pěti letech a od roku 2010 se znovu snaží reagovat na potištěné archy papíru, tentokrát ale vybraných podle zvoleného klíče. Plocha pro budoucí zásah v něm vyvolává napětí, zvědavost a touhu po novém výsledku. Pracuje současně na více identicky potištěných arších. Vznikají celé cykly na základě jednoho zvoleného postupu, ale výsledek je vždy u každého jednotlivého listu odlišný. Snaží se vrátit makulaturním potiskům prostřednictvím nánosů bílého titanového oleje a vrstvenými tahy štětce jejich původní nepotištěný charakter a docílit bílou plochu, kterou však nechá prosvítat podklad jako tajuplný prostor, téměř shodný v celém cyklu, ale překvapivě vždy odlišně působivý. Jindy nechává prostoupit určené části tisku vzniklým rastrem, plochami či liniemi a překrývá je, další naopak zašrafuje grafitem nebo mastným pastelem, jiné archy perforuje a následně slepuje. Výsledné cykly mají nečekaný výtvarný účinek.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20"/>
          <w:szCs w:val="20"/>
          <w:lang w:bidi="hi-IN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Výraznou součástí instalace je také soubor pěti fotozáznamů s kresebnými zásahy. Zdeněk Macháček fotografuje od osmdesátých let. Při pobytu v Jeseníkách jej oslovily organicko – geometrické struktury vegetace a především údolí Bílé Opavy. Fotografie vodopádů, četných kaskád a peřejí, skalních útvarů a romantických zákoutí lesa doplnil po návratu kresbami míst, která mu zůstala v paměti. Jeho výtvarné záznamy vznikly spontánně a rychle, nepromýšlel předem kompozici a pracoval intuitivně od konkrétního impulsu k vlastnímu výtvarnému pojetí.  Při počítačovém propojení kresby a fotografie daného místa došlo k zajímavé a nečekané souhře. </w:t>
      </w:r>
    </w:p>
    <w:p>
      <w:pPr>
        <w:pStyle w:val="NoSpacing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Prezentace je završena velkoformátovými obrazovými deskami. Vedle monochromních malířských záznamů najdeme také subtilně modifikované kresebné </w:t>
      </w:r>
      <w:r>
        <w:rPr>
          <w:sz w:val="20"/>
          <w:szCs w:val="20"/>
        </w:rPr>
        <w:t xml:space="preserve">záznamy tuhou </w:t>
      </w:r>
      <w:r>
        <w:rPr>
          <w:bCs/>
          <w:sz w:val="20"/>
          <w:szCs w:val="20"/>
          <w:lang w:bidi="hi-IN"/>
        </w:rPr>
        <w:t>z cyklů Město v zahradách a Noc a den.</w:t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</w:t>
      </w:r>
      <w:r>
        <w:rPr>
          <w:rFonts w:cs="Arial" w:ascii="Arial" w:hAnsi="Arial"/>
          <w:i/>
          <w:iCs/>
          <w:sz w:val="20"/>
          <w:szCs w:val="20"/>
        </w:rPr>
        <w:t>Zlínský malíř, kreslíř, grafik a fotograf Zdeněk Macháček (nar. 1960) spolupracuje se zlínskou galerií již řadu let jako autor grafických úprav tiskovin a propagačních materiálů. Je výtvarným redaktorem galerijního periodika Prostor Zlín a především je autorem výtvarné tváře současných stálých expozic galerie i muzea. Od počátku osmdesátých let se věnuje volnému umění souběžně se svým profesním zaměřením na grafický design a v této oblasti získal řadu ocenění /</w:t>
      </w:r>
      <w:r>
        <w:rPr>
          <w:rFonts w:cs="Arial" w:ascii="Arial" w:hAnsi="Arial"/>
          <w:i/>
          <w:sz w:val="20"/>
          <w:szCs w:val="20"/>
        </w:rPr>
        <w:t>např. ceny Magnesia Litera, Gloria musaealis za publikaci Fenomén Baťa i za expozici Muzea jihovýchodní Moravy/</w:t>
      </w:r>
      <w:r>
        <w:rPr>
          <w:rFonts w:cs="Arial" w:ascii="Arial" w:hAnsi="Arial"/>
          <w:i/>
          <w:iCs/>
          <w:sz w:val="20"/>
          <w:szCs w:val="20"/>
        </w:rPr>
        <w:t>.</w:t>
      </w:r>
      <w:r>
        <w:rPr>
          <w:rFonts w:cs="Arial" w:ascii="Arial" w:hAnsi="Arial"/>
          <w:i/>
          <w:sz w:val="20"/>
          <w:szCs w:val="20"/>
        </w:rPr>
        <w:t xml:space="preserve">  </w:t>
      </w:r>
    </w:p>
    <w:p>
      <w:pPr>
        <w:pStyle w:val="NoSpacing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 xml:space="preserve">Reprezentativní výběr z rozsáhlých cyklů maleb, kreseb i fotografických záznamů poprvé představil ve zlínské galerii na přelomu let 2001 – 2002. Název Od přírody k rastrům charakterizoval názorové směřování a dvě základní linie vizuální podoby jeho tvorby. Další projekt z roku 2004 pro galerijní prostory s názvem Devětsetdevadesátdevět – prostor v prostoru zprostředkoval souběžné vnímání výtvarných děl i jejich digitálního obrazu.   </w:t>
      </w:r>
    </w:p>
    <w:p>
      <w:pPr>
        <w:pStyle w:val="TextBody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mezer"/>
        <w:rPr/>
      </w:pPr>
      <w:r>
        <w:rPr/>
        <w:t>Doprovodný program: setkání s autorem 17. dubna 2015</w:t>
      </w:r>
    </w:p>
    <w:p>
      <w:pPr>
        <w:pStyle w:val="Bezmezer"/>
        <w:rPr/>
      </w:pPr>
      <w:r>
        <w:rPr/>
        <w:t>Animační programy k výstavě: Martin Čada a Klára Kollárová</w:t>
      </w:r>
    </w:p>
    <w:p>
      <w:pPr>
        <w:pStyle w:val="Bezmezer"/>
        <w:rPr/>
      </w:pPr>
      <w:r>
        <w:rPr/>
        <w:t xml:space="preserve">K výstavě vyjde katalog v grafické úpravě a nákladem autora.  </w:t>
      </w:r>
    </w:p>
    <w:p>
      <w:pPr>
        <w:pStyle w:val="Bezmezer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cs="Arial"/>
      <w:b/>
      <w:bCs/>
      <w:sz w:val="32"/>
      <w:szCs w:val="24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18:47:00Z</dcterms:created>
  <dc:creator>Ladka</dc:creator>
  <dc:description/>
  <cp:keywords/>
  <dc:language>en-US</dc:language>
  <cp:lastModifiedBy>Horňáková Ladislava</cp:lastModifiedBy>
  <dcterms:modified xsi:type="dcterms:W3CDTF">2015-02-03T10:23:00Z</dcterms:modified>
  <cp:revision>8</cp:revision>
  <dc:subject/>
  <dc:title>Tirážní panel</dc:title>
</cp:coreProperties>
</file>