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</w:rPr>
        <w:t>TISKOVÁ ZPRÁVA</w:t>
      </w:r>
      <w:r>
        <w:rPr>
          <w:rFonts w:cs="Calibri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788" w:hanging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2. března 2022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Krajská galerie výtvarného umění ve Zlíně zve návštěvníky do exotické krajiny Hany Mikulenkové</w:t>
      </w:r>
    </w:p>
    <w:p>
      <w:pPr>
        <w:pStyle w:val="Normlnweb"/>
        <w:spacing w:lineRule="auto" w:line="360"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na Mikulenková na výstavě představuje především obrazy z posledního roku z cyklu pojmenovaného příznačně FLOW. Abstrahovanou exotickou krajinu na těchto plátnech protínají proudy energie a světla. Vzniká tak obsah přítomnosti s odkazem na minulost a vzkazem do budoucnosti a jsou svým způsobem jakýmsi autorčiným deníkovým záznamem. Výstava bude zahájena vernisáží v úterý 8. března v 17 hodin a k vidění bude ve 14|15 BAŤOVĚ INSTITUTU do 5. června 2022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/>
          <w:sz w:val="24"/>
          <w:szCs w:val="24"/>
        </w:rPr>
        <w:t>Hana Mikulenková (*1985) patří k mladé generaci malířek. Absolvovala studia v ateliéru Ivana Csudaie na katedře malby a jiných médií na Vysoké škole výtvarných umení v Bratislavě (2005–2011). Po stážích v Brazílii, Řecku a Portugalsku byl pro její další umělecký vývoj podstatný pobyt na indonéském ostrově Bali, kde v letech 2017–2018 navštěvovala Institut umění v Denpasaru. Nyní žije a tvoří ve Vidči u Rožnova pod Radhoštěm.</w:t>
      </w:r>
    </w:p>
    <w:p>
      <w:pPr>
        <w:pStyle w:val="Normln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i/>
        </w:rPr>
        <w:t>Krajina jako expresivní prožitek z barev a světla, vycházející z předem připraveného plánu, přesto i s ponechaným místem pro improvizaci a cit. Tak by se dala ve zkratce vystihnout tvorba Hany Mikulenkové</w:t>
      </w:r>
      <w:r>
        <w:rPr>
          <w:rFonts w:cs="Calibri" w:ascii="Calibri" w:hAnsi="Calibri"/>
        </w:rPr>
        <w:t>,“ přibližuje kurátor výstavy Ivan Bergmann z Krajské galerie výtvarného umění ve Zlíně. Stěžejní se pro autorku stal její opakovaný pobyt na indonéském Bali. Inspiraci našla nejen ve zdejší bohaté fauně a flóře, ale i v samotném moři. Sleduje neustálé proměny přírody, která je pro ni metaforou života a svobody. Symbolicky často ztvárněnou motivem ptáka.</w:t>
      </w:r>
    </w:p>
    <w:p>
      <w:pPr>
        <w:pStyle w:val="Normlnweb"/>
        <w:spacing w:lineRule="auto" w:line="360" w:before="12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i/>
        </w:rPr>
        <w:t>Mikulenková je vlastně velká romantička, která pracuje se symbolikou odkazující ke křehkosti a ženskosti. Tento přístup pak staví do kontrastu se silnou expresí. Různě tak kombinuje jemné pastelové barvy s těmi fluorescentními a třpytivými. Její gestický malířský rukopis postavený na postupném vrstvení je zbaven přílišné popisnosti a blíží se abstrakci. Patrný je zde i vliv street artu, který se odráží v užití sprejových barevných ploch i prací s písmem a slovy, které autorka do obrazů někdy ukrývá,</w:t>
      </w:r>
      <w:r>
        <w:rPr>
          <w:rFonts w:cs="Calibri" w:ascii="Calibri" w:hAnsi="Calibri"/>
        </w:rPr>
        <w:t>“ doplnil Ivan Bergmann.</w:t>
      </w:r>
    </w:p>
    <w:p>
      <w:pPr>
        <w:pStyle w:val="Normal"/>
        <w:spacing w:lineRule="auto" w:line="36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ýstava FLOW Hany Mikulenkové volně zapadá do cyklu projektů, sledujících malířské přístupy k barvě samotné a vůbec tvorbu autorů spojených se Zlínským krajem. </w:t>
      </w:r>
    </w:p>
    <w:p>
      <w:pPr>
        <w:pStyle w:val="Normal"/>
        <w:spacing w:lineRule="auto" w:line="360" w:before="120" w:after="0"/>
        <w:ind w:right="300" w:hanging="0"/>
        <w:jc w:val="both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  <w:t>K výstavě jsou plánovány také komentované prohlídky, s její autorkou se uskuteční v úterý 5. dubna v 17 hodin a s kurátorem pak v úterý 3. května v 17 hodin.</w:t>
      </w:r>
    </w:p>
    <w:p>
      <w:pPr>
        <w:pStyle w:val="Normal"/>
        <w:spacing w:lineRule="auto" w:line="36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utorka Hana Mikulenková se také rozhodla svou činností podpořit Ukrajinu a na vernisáži bude nabízet k prodeji grafické listy, z limitované a nelimitované série, které vznikly převážně v zahraničí. Celý výtěžek půjde na konto Člověka v tísni.</w:t>
      </w:r>
    </w:p>
    <w:p>
      <w:pPr>
        <w:pStyle w:val="Normal"/>
        <w:spacing w:lineRule="auto" w:line="360" w:before="120" w:after="0"/>
        <w:ind w:right="300" w:hanging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Více informací na </w:t>
      </w:r>
      <w:hyperlink r:id="rId2">
        <w:r>
          <w:rPr>
            <w:rStyle w:val="InternetLink"/>
            <w:rFonts w:eastAsia="Times New Roman" w:cs="Calibri"/>
            <w:color w:val="000000"/>
            <w:sz w:val="24"/>
            <w:szCs w:val="24"/>
            <w:lang w:eastAsia="cs-CZ"/>
          </w:rPr>
          <w:t>www.galeriezlin.cz</w:t>
        </w:r>
      </w:hyperlink>
    </w:p>
    <w:p>
      <w:pPr>
        <w:pStyle w:val="Normlnweb"/>
        <w:spacing w:lineRule="auto" w:line="276" w:before="0" w:after="0"/>
        <w:jc w:val="both"/>
        <w:rPr>
          <w:rFonts w:ascii="Calibri" w:hAnsi="Calibri" w:eastAsia="Times New Roman" w:cs="Calibri"/>
          <w:b/>
          <w:b/>
          <w:sz w:val="24"/>
          <w:szCs w:val="24"/>
          <w:lang w:eastAsia="en-US"/>
        </w:rPr>
      </w:pPr>
      <w:r>
        <w:rPr>
          <w:rFonts w:eastAsia="Times New Roman" w:cs="Calibri" w:ascii="Calibri" w:hAnsi="Calibri"/>
          <w:b/>
          <w:sz w:val="24"/>
          <w:szCs w:val="24"/>
          <w:lang w:eastAsia="en-US"/>
        </w:rPr>
      </w:r>
    </w:p>
    <w:p>
      <w:pPr>
        <w:pStyle w:val="Normlnweb"/>
        <w:spacing w:lineRule="auto" w:line="276" w:before="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Kontakt: </w:t>
      </w:r>
    </w:p>
    <w:p>
      <w:pPr>
        <w:pStyle w:val="Normal"/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gr. Šárka Michalíková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ublic relations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l: 733 162 977, e-mail: </w:t>
      </w:r>
      <w:hyperlink r:id="rId3">
        <w:r>
          <w:rPr>
            <w:rStyle w:val="InternetLink"/>
            <w:rFonts w:cs="Calibri"/>
            <w:color w:val="000000"/>
            <w:sz w:val="24"/>
            <w:szCs w:val="24"/>
          </w:rPr>
          <w:t>sarka.michalikova@galeriezlin.cz</w:t>
        </w:r>
      </w:hyperlink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ská galerie výtvarného umění ve Zlíně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|15 BAŤŮV INSTITUT, Vavrečkova 7040, 760 01 Zlín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4"/>
      <w:type w:val="nextPage"/>
      <w:pgSz w:w="11906" w:h="16838"/>
      <w:pgMar w:left="1077" w:right="107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swald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cs="Calibri"/>
      </w:rPr>
    </w:pPr>
    <w:r>
      <w:rPr>
        <w:rFonts w:cs="Calibri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;Oswald" w:hAnsi="Oswald;Oswald" w:cs="Oswald;Oswald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13:00Z</dcterms:created>
  <dc:creator>Alena Babicová</dc:creator>
  <dc:description/>
  <cp:keywords/>
  <dc:language>en-US</dc:language>
  <cp:lastModifiedBy>Michalíková Šárka</cp:lastModifiedBy>
  <cp:lastPrinted>2022-01-20T13:06:00Z</cp:lastPrinted>
  <dcterms:modified xsi:type="dcterms:W3CDTF">2022-03-09T11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01E57F112DD478FC91DDE372795C3</vt:lpwstr>
  </property>
</Properties>
</file>