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i/>
          <w:iCs/>
          <w:sz w:val="20"/>
          <w:szCs w:val="20"/>
          <w:lang w:eastAsia="ar-SA"/>
        </w:rPr>
        <w:t>Tisková zpráva k výstavě nejkratší:</w:t>
      </w:r>
    </w:p>
    <w:p>
      <w:pPr>
        <w:pStyle w:val="Normlnweb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 Divadla pracujících v Gottwaldově</w:t>
      </w:r>
    </w:p>
    <w:p>
      <w:pPr>
        <w:pStyle w:val="Normlnweb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rchitektonické a výtvarné řešení</w:t>
      </w:r>
    </w:p>
    <w:p>
      <w:pPr>
        <w:pStyle w:val="NoSpacing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Krajská galerie výtvarného umění ve Zlíně, 4. března  –  31. května 2015, </w:t>
      </w:r>
      <w:r>
        <w:rPr>
          <w:sz w:val="20"/>
          <w:szCs w:val="20"/>
        </w:rPr>
        <w:t>Grafický kabinet, 2. podlaží budovy 14 továrního areálu</w:t>
      </w:r>
    </w:p>
    <w:p>
      <w:pPr>
        <w:pStyle w:val="NoSpacing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Spacing"/>
        <w:rPr/>
      </w:pPr>
      <w:r>
        <w:rPr>
          <w:rFonts w:eastAsia="Calibri"/>
          <w:sz w:val="20"/>
          <w:szCs w:val="20"/>
          <w:lang w:eastAsia="cs-CZ"/>
        </w:rPr>
        <w:t xml:space="preserve">     </w:t>
      </w:r>
      <w:r>
        <w:rPr>
          <w:sz w:val="20"/>
          <w:szCs w:val="20"/>
        </w:rPr>
        <w:t xml:space="preserve">Budova Městského divadla ve Zlíně, která byla slavnostně otevřena jako Divadlo pracujících v Gottwaldově v roce 1967, je dnes neodmyslitelnou součástí kulturního dění. Její  výrazná architektonická tvář i výtvarné řešení  vzešly z celorepublikových soutěží, kterých se zúčastnila řada předních československých architektů a výtvarníků.  Stačilo přitom jen málo, a divadlo mohlo vypadat úplně jinak nebo také dosud nemuselo být postaveno či dostavěno vůbec. </w:t>
      </w:r>
    </w:p>
    <w:p>
      <w:pPr>
        <w:pStyle w:val="NoSpacing"/>
        <w:rPr/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Návštěvníci výstavy budou mít jedinečnou příležitost podrobně se seznámit nejen s originálními návrhy architekta Františka  L. Gahury na budovu divadla v meziválečné a válečné éře, zapůjčenými z jeho pozůstalosti  a s neznámými soutěžními návrhy na Divadlo pracujících v Gottwaldově od architektů Jana Sokola, Jiřího Čančíka, či s projekty vítězného týmu architektů Řepy, Miroslava Řepy a Františka Rozhona, ale také s řadou  dosud nepublikovaných fotografií, dokládajících původní stav prostoru pro výstavbu divadla, samotný postup výstavby divadla i průběh a výsledky výtvarné soutěže na uměleckou výzdobu divadl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1. dubna proběhne v rámci výstavy komentovaná prohlídka přímo v budově divadla s významným architektem a autorem této stavby Miroslavem Řepo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. Horňáková</w:t>
      </w:r>
    </w:p>
    <w:p>
      <w:pPr>
        <w:pStyle w:val="NoSpacing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Spacing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Spacing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Tisková zpráva k výstavě:</w:t>
      </w:r>
    </w:p>
    <w:p>
      <w:pPr>
        <w:pStyle w:val="Normlnweb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 Divadla pracujících v Gottwaldově</w:t>
      </w:r>
    </w:p>
    <w:p>
      <w:pPr>
        <w:pStyle w:val="Normlnweb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rchitektonické a výtvarné řešení</w:t>
      </w:r>
    </w:p>
    <w:p>
      <w:pPr>
        <w:pStyle w:val="NoSpacing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Krajská galerie výtvarného umění ve Zlíně, 4. března  –  31. května 2015, </w:t>
      </w:r>
      <w:r>
        <w:rPr>
          <w:sz w:val="20"/>
          <w:szCs w:val="20"/>
        </w:rPr>
        <w:t>Grafický kabinet, 2. podlaží budovy 14 továrního areálu</w:t>
      </w:r>
    </w:p>
    <w:p>
      <w:pPr>
        <w:pStyle w:val="NoSpacing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Spacing"/>
        <w:rPr/>
      </w:pPr>
      <w:r>
        <w:rPr>
          <w:rFonts w:eastAsia="Calibri"/>
          <w:sz w:val="20"/>
          <w:szCs w:val="20"/>
          <w:lang w:eastAsia="cs-CZ"/>
        </w:rPr>
        <w:t xml:space="preserve">    </w:t>
      </w:r>
      <w:r>
        <w:rPr>
          <w:sz w:val="20"/>
          <w:szCs w:val="20"/>
        </w:rPr>
        <w:t xml:space="preserve">Budova Městského divadla ve Zlíně, která byla slavnostně otevřena jako Divadlo pracujících v Gottwaldově v roce 1967, je dnes neodmyslitelnou součástí kulturního dění. Její výrazná architektonická tvář i výtvarné řešení  vzešly z celorepublikových soutěží, kterých se zúčastnila řada předních československých architektů a výtvarníků.  Stačilo přitom jen málo, a divadlo mohlo vypadat úplně jinak nebo také dosud nemuselo být postaveno či dostavěno vůbec. </w:t>
      </w:r>
    </w:p>
    <w:p>
      <w:pPr>
        <w:pStyle w:val="NoSpacing"/>
        <w:rPr/>
      </w:pPr>
      <w:r>
        <w:rPr>
          <w:rFonts w:eastAsia="Calibri"/>
          <w:sz w:val="20"/>
          <w:szCs w:val="20"/>
        </w:rPr>
        <w:t xml:space="preserve">     </w:t>
      </w:r>
      <w:r>
        <w:rPr>
          <w:sz w:val="20"/>
          <w:szCs w:val="20"/>
        </w:rPr>
        <w:t xml:space="preserve">Snahy o výstavbu divadelní budovy se ve městě datují již od třicátých let minulého století. Zřejmě první projekty zpracoval významný zlínský architekt František Lýdie Gahura (1891-1958). Stálá divadelní scéna byla ve Zlíně založena v roce 1946 pod názvem Divadlo pracujících a působila v adaptovaných prostorách dnešní Malé scény (od 17. září 1946 ). </w:t>
      </w:r>
      <w:bookmarkStart w:id="0" w:name="_GoBack"/>
      <w:bookmarkEnd w:id="0"/>
      <w:r>
        <w:rPr>
          <w:sz w:val="20"/>
          <w:szCs w:val="20"/>
        </w:rPr>
        <w:t xml:space="preserve"> Jednalo se ale o provizorní řešení a v roce 1956 bylo rozhodnuto o stavbě nové budovy a vyhlášení architektonické soutěže v roce 1957. Z přihlášených soutěžních návrhů (57) získal první cenu projekt architektů Karla Řepy a Miroslava Řepy. K realizaci přizval Miroslav Řepa svého spolužáka Františka Rozhona. Vítězný soutěžní návrh byl na poválečné poměry velkorysý. V roce 1962 byla vyhlášena soutěž na uměleckou výzdobu divadla. Architekti se ve spolupráci s výtvarnými umělci snažili prostřednictvím syntézy architektonických a výtvarných prostředků vytvořit sjednocený kultivovaný prostor, což se podařilo nadstandardně. Divadlo dalo místu velkoměstské měřítko a stalo se výrazným centrem kultury.  </w:t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Budova divadla včetně uměleckých děl, přilehlého parku a kašny je cenným dokladem spojení urbanismu, architektury a umění v československé architektuře a byla zapsána do Ústředního seznamu kulturních památek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rFonts w:eastAsia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ávštěvníci výstavy budou mít příležitost podrobně se seznámit nejen s originálními návrhy architekta Františka  L. Gahury na budovu divadla v meziválečné a válečné éře a s neznámými soutěžními návrhy na Divadlo pracujících v Gottwaldově od architektů Jana Sokola, Jiřího Čančíka, či s projekty vítězného týmu architektů Řepy, Miroslava Řepy a Františka Rozhona, ale také s řadou  dosud nepublikovaných fotografií, dokládajících původní stav prostoru pro výstavbu divadla, samotný postup výstavby divadla i průběh a výsledky výtvarné soutěže na uměleckou výzdobu divadla. 21. dubna proběhne v rámci výstavy komentovaná prohlídka přímo v budově divadla s významným architektem Miroslavem Řepo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utorka a kurátorka výstavy:  Ladislava Horňáková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DOPROVODNÉ PROGRAMY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4. dubna 2015 v 16 hodin - přednáška Architekt F. L.Gahura a vývoj meziválečného Zlína a komentovaná prohlídka výstavy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7. dubna 2015 v 17 hodin - komentovaná prohlídka výstavy s Ladislavou Horňákovou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21. dubna 2015 v 17 hodin - komentovaná prohlídka s autorem divadelní budovy Miroslavem Řepou  v budově divadla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nimační programy k výstavě: Martin Čada a Klára Kollárová</w:t>
      </w:r>
    </w:p>
    <w:p>
      <w:pPr>
        <w:pStyle w:val="Normln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4/15´BAŤŮV INSTITUT, Vavrečkova 7040, 760 01 Zlín,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galeriezlin.cz</w:t>
        </w:r>
      </w:hyperlink>
      <w:r>
        <w:rPr>
          <w:rFonts w:cs="Calibri" w:ascii="Calibri" w:hAnsi="Calibri"/>
          <w:sz w:val="20"/>
          <w:szCs w:val="20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www.14-15</w:t>
        </w:r>
      </w:hyperlink>
    </w:p>
    <w:p>
      <w:pPr>
        <w:pStyle w:val="Normal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Spacing"/>
        <w:rPr/>
      </w:pPr>
      <w:r>
        <w:rPr>
          <w:i/>
          <w:iCs/>
          <w:sz w:val="20"/>
          <w:szCs w:val="20"/>
          <w:lang w:eastAsia="ar-SA"/>
        </w:rPr>
        <w:t>Tisková zpráva k výstavě krátká:</w:t>
      </w:r>
    </w:p>
    <w:p>
      <w:pPr>
        <w:pStyle w:val="Normlnweb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 Divadla pracujících v Gottwaldově</w:t>
      </w:r>
    </w:p>
    <w:p>
      <w:pPr>
        <w:pStyle w:val="Normlnweb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rchitektonické a výtvarné řešení</w:t>
      </w:r>
    </w:p>
    <w:p>
      <w:pPr>
        <w:pStyle w:val="NoSpacing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Krajská galerie výtvarného umění ve Zlíně, 4. března  –  31. května 2015, </w:t>
      </w:r>
      <w:r>
        <w:rPr>
          <w:sz w:val="20"/>
          <w:szCs w:val="20"/>
        </w:rPr>
        <w:t>Grafický kabinet, 2. podlaží budovy 14 továrního areálu</w:t>
      </w:r>
    </w:p>
    <w:p>
      <w:pPr>
        <w:pStyle w:val="NoSpacing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Spacing"/>
        <w:rPr>
          <w:sz w:val="20"/>
          <w:szCs w:val="20"/>
        </w:rPr>
      </w:pPr>
      <w:r>
        <w:rPr>
          <w:rFonts w:eastAsia="Calibri"/>
          <w:sz w:val="20"/>
          <w:szCs w:val="20"/>
          <w:lang w:eastAsia="cs-CZ"/>
        </w:rPr>
        <w:t xml:space="preserve">    </w:t>
      </w:r>
      <w:r>
        <w:rPr>
          <w:sz w:val="20"/>
          <w:szCs w:val="20"/>
        </w:rPr>
        <w:t xml:space="preserve">Budova Městského divadla ve Zlíně byla slavnostně otevřena jako Divadlo pracujících v Gottwaldově v roce 1967. Její  výrazná architektonická tvář i výtvarné řešení  vzešly z celorepublikových soutěží, kterých se zúčastnila řada předních československých architektů a výtvarníků.  Snahy o výstavbu divadelní budovy se ve městě datují již od třicátých let minulého století. Zřejmě první projekty zpracoval významný zlínský architekt František Lýdie Gahura (1891-1958). Stálá divadelní scéna byla ve Zlíně založena v roce 1946 pod názvem Divadlo pracujících a působila v adaptovaných prostorách dnešní Malé scény. </w:t>
      </w:r>
    </w:p>
    <w:p>
      <w:pPr>
        <w:pStyle w:val="NoSpacing"/>
        <w:rPr/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V roce 1957 došlo k vyhlášení architektonické soutěže a z přihlášených soutěžních návrhů získal první cenu projekt architektů Karla Řepy a Miroslava Řepy, realizovaný ve spolupráci s Františkem Rozhonem. Byla vyhlášena také soutěž na uměleckou výzdobu divadla (1962). Architekti ve spolupráci s výtvarnými umělci vytvořili prostřednictvím syntézy architektonických a výtvarných prostředků sjednocený kultivovaný prostor, Budova divadla včetně uměleckých děl, přilehlého parku a kašny je cenným dokladem spojení urbanismu, architektury a umění v československé architektuře a byla zapsána do Ústředního seznamu kulturních památek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Návštěvníci výstavy budou mít jedinečnou příležitost podrobně se seznámit nejen s originálními návrhy architekta Františka  L. Gahury na budovu divadla v meziválečné a válečné éře, zapůjčenými z jeho pozůstalosti  a s neznámými soutěžními návrhy na Divadlo pracujících v Gottwaldově od architektů Jana Sokola, Jiřího Čančíka, či s projekty vítězného týmu architektů Řepy, Miroslava Řepy a Františka Rozhona, ale také s řadou  dosud nepublikovaných fotografií, dokládajících původní stav prostoru pro výstavbu divadla, samotný postup výstavby divadla i průběh a výsledky výtvarné soutěže na uměleckou výzdobu divadla. </w:t>
      </w:r>
    </w:p>
    <w:p>
      <w:pPr>
        <w:pStyle w:val="Normal"/>
        <w:rPr/>
      </w:pPr>
      <w:r>
        <w:rPr>
          <w:sz w:val="20"/>
          <w:szCs w:val="20"/>
        </w:rPr>
        <w:t xml:space="preserve">21. dubna proběhne v rámci výstavy komentovaná prohlídka přímo v budově divadla s významným architektem Miroslavem Řepo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rka a kurátorka výstavy:  Ladislava Horňáková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DOPROVODNÉ PROGRAMY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4. dubna 2015 v 16 hodin - přednáška Architekt F. L.Gahura a vývoj meziválečného Zlína a komentovaná prohlídka výstavy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7. dubna 2015 v 17 hodin - komentovaná prohlídka  výstavy s Ladislavou Horňákovou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21. dubna 2015 v 17 hodin - komentovaná prohlídka s autorem divadelní budovy Miroslavem Řepou  v budově divadla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nimační programy k výstavě: Martin Čada a Klára Kollárová</w:t>
      </w:r>
    </w:p>
    <w:p>
      <w:pPr>
        <w:pStyle w:val="Normln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4/15´BAŤŮV INSTITUT, Vavrečkova 7040, 760 01 Zlín,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www.galeriezlin.cz</w:t>
        </w:r>
      </w:hyperlink>
      <w:r>
        <w:rPr>
          <w:rFonts w:cs="Calibri" w:ascii="Calibri" w:hAnsi="Calibri"/>
          <w:sz w:val="20"/>
          <w:szCs w:val="20"/>
        </w:rPr>
        <w:t xml:space="preserve">,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www.14-15</w:t>
        </w:r>
      </w:hyperlink>
    </w:p>
    <w:p>
      <w:pPr>
        <w:pStyle w:val="Normal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http://www.14-15/" TargetMode="External"/><Relationship Id="rId4" Type="http://schemas.openxmlformats.org/officeDocument/2006/relationships/hyperlink" Target="http://www.galeriezlin.cz/" TargetMode="External"/><Relationship Id="rId5" Type="http://schemas.openxmlformats.org/officeDocument/2006/relationships/hyperlink" Target="http://www.14-15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3:08:00Z</dcterms:created>
  <dc:creator>Ladka</dc:creator>
  <dc:description/>
  <cp:keywords/>
  <dc:language>en-US</dc:language>
  <cp:lastModifiedBy>Horňáková Ladislava</cp:lastModifiedBy>
  <dcterms:modified xsi:type="dcterms:W3CDTF">2015-02-03T10:19:00Z</dcterms:modified>
  <cp:revision>7</cp:revision>
  <dc:subject/>
  <dc:title>Tisková zpráva k výstavě:</dc:title>
</cp:coreProperties>
</file>